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file editor as well as a Disk edit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Maxi-Read, a text analyzer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D    .COM  62933 ver. 0.7     [Ad Hoc Edi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Editor is a simple File Editor, not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meant to be quick, yet it does not have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ll blow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D    .TXT   7688 ver. 0.7     [Ad Hoc Edi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  .EXE  14985              [Display &amp; Modif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isk file editor which allow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on the disk. ASCII, HEX edi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  .DOC  16677              [Display &amp; Modif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EXE 111214 ver. 2.5     [Maxi Read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designed to help improve the impac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ility of your written or spok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R  .BAT    164 ver. 2.5     [Maxi Read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R  .TXT   1864 ver. 2.5     [Maxi Read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 .TXT   1945 ver. 2.5     [Maxi Read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TXT   1945 ver. 2.5     [Maxi Read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 48929 ver. 2.5     [Maxi Read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R .BAT    910 ver. 2.5     [Maxi Read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MR .BAT     19 ver. 2.5     [Maxi Read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MR .      3072 ver. 2.5     [Maxi Read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CREEN.     46080 ver. 2.5     [Maxi Read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EST.      2432 ver. 2.5     [Maxi Read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