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movie database searcher (the movi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- all movies are on video)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l Meister - a computerized coo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D   .EXE  22528              [Movie Find 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is designed to conduct simple name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vie database which is included. The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met 'C'). There are approximately 2000 mov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all of which are available on Vide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D   .DOC   3205              [Movie Find 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D   .C     4471              [Movie Find 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MOV   6106              [Movie Find 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 .DOC   1167              [Movie Find 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.      3556              [Movie Find 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.      5110              [Movie Find 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     .      4974              [Movie Find 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   .      5798              [Movie Find 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      .      6359              [Movie Find 1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.      5153              [Movie Find 1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     .      4796              [Movie Find 1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.      4929              [Movie Find 1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.      8283              [Movie Find 1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   .      3821              [Movie Find 1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     .      5821              [Movie Find 1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 .      5061              [Movie Find 1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     .      4559              [Movie Find 1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     .      2240              [Movie Find 1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     .      5757              [Movie Find 2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 .      6418              [Movie Find 2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     .      3383              [Movie Find 2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     .      5472              [Movie Find 2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.      3376              [Movie Find 2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Z      .      2905              [Movie Find 2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.      3152              [Movie Find 2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.      2829              [Movie Find 2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     .      4638              [Movie Find 2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.      7134              [Movie Find 2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.      1242              [Movie Find 3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.      4278              [Movie Find 3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   .      4002              [Movie Find 3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Z      .      4245              [Movie Find 3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   .      3598              [Movie Find 3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   .      3075              [Movie Find 3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Z      .       702              [Movie Find 3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     .      3850              [Movie Find 3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.      4583              [Movie Find 3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.      6385              [Movie Find 3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     .      3632              [Movie Find 4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.     10205              [Movie Find 41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     .      3770              [Movie Find 42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.      4942              [Movie Find 43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.      5362              [Movie Find 44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     .      1239              [Movie Find 45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Z      .      1369              [Movie Find 46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Z      .      6548              [Movie Find 47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Z      .        75              [Movie Find 48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Z      .      1781              [Movie Find 49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.      2092              [Movie Find 50 of 5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.COM  42042              [Meal Meiste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l Meister is a menu driven database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rack of, store, and update your recip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m out. It also has the op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 your recipe depending upon how many you wish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7333              [Meal Meiste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   .MMF     23              [Meal Meiste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  .MMF   5586              [Meal Meiste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.MMF   7614              [Meal Meiste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.MMF   6840              [Meal Meiste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