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 FOR INSTALLING TOD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file TODO.COM a simple "TO DO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Copy the program onto your hard dis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hich is included in your PATH command (e.g. \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 know which subdirectories are includ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just type PATH at the C&gt;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disk in drive A: and type COPY A:TODO.COM C:\DO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 subdirectory--\DOS is just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rom the C: prompt just type TODO. 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s it will ask if you wish to create a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is always created at the root level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(e.g. C:\) Thereafter just type TODO to see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t is showing you may hit the F1 ke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add TODO as the las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 by Art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36 S. Kensing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 Grange, IL 6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 72307,35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