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73307,24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KEYBOARD INTERRUPT ASSEMBLER C LANGUAG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, (and an assembler and a "C" compiler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keyboard interrupt handling functions in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No assembler coding is required --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 "C". Works on IBM PC/XT, AT&amp;T 6300, and Com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AZTEC C. Source included, which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use MS or other C.  Author can be reached here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See also TICK.ARC for timer interrupt handling in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me McRae [73307,24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.doc   Explana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.asm   Source code for the program tha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g.c    Source code for a C program that uses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g.exe  Compiled program demonstrating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.asm      Source code for a trivial litt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key.asm   Source code for break key interru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install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TACKSIZ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ack[STACK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rok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yrtn(scan_code) int scan_cod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(1,myrtn,&amp;stack[STACKSIZ-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ements will install the function myrtn a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.  At each interrupt, myrtn will be called,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code generated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remov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(0,myrtn,&amp;stack[STACKSIZ-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remove the keyboard interrupt prior to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don't, the next keystroke will pass contr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at no longer exists, and your system will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.  This means you have to either disable or trap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The example program, strokeg, illustrates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kkey(brk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kkeyl(brk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rkrt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krtn identifies an interrupt routine to be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key is pressed.  It automatically goes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ds.  It should set flags that will be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, and then the main program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eak" ac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