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C mouse is a memory resident program for Turbo C.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down, page up, move right or move left. It will als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to a prompt. You may have to use cpanel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ed control to set the mouse spe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