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P A C E W A R   V E R S I O N    1 . 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EXE    Version of spacewar for the standard PC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in 64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    SPACEWAR documentation file. ( This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 A C E W A R   G A M E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other ship before it destroys you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S or PHASERS to reduce its 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t with no shields will destro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S The best offsensive weapon.  The torped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nit of energy to fire and does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mage to your opponent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         A good defensive weapon if you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aser requires one unit of energ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es two units of damage to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ENGINES Used to move your ship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ing.  Remember in space there is no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low down you must turn your ship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other direction.  The impulse eng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one unit of energy 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           Used to makes your ship invisible.  You can stil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, hyperspace, etc. but no one can see yo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self.  Cloaking will use about one uni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SPACE     Hyper space is a quick way to get ou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uation fast.  You pay an eight energy un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 space and you don't know where you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energy to use your weapons or defences.  The 'E'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de of the bottom of the screen must display energy.  You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energy is recharged from your Dilithium crystals at one un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phasers to shoot incoming photon torpedos.  Those torpe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ear the warning sound someone's</w:t>
        <w:tab/>
        <w:t>shield energy is below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and they are about to be distroyed.  The 'S' bar 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ttom of the screen indicates you shield energ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balance keys to increase your shield energy and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balance keys for the left player are 'Z' and 'C'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layer '1' and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touching the planet will drain your shields very fast s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Gravity try to get in orbit.  Care must be use whe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pedoes in orbit.  If they don't hit something they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uto Robot is a good defensive player.  He is a crack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Auto Robot is an offensive player.  He will chas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irin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 A C E W A R    I B M  P C    F U N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= Places a Plane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= Freezes the action for attract 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=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 A C E W A R    I B M  P C j r   S E L E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= Places a Plane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= Freezes the action for attract 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=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 A C E W A R    G A M E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KEYS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KEYS FOR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 A C E W A R   I S   U S E R   S U P P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WAR is distributed under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copy and share this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SPACEWAR, and want me to finish SPACE MINE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($20 suggested) will be appreciated.  For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you will receive a floppy disk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version of SPAC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at copying of programs should be enco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comments, bugs, additions 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address below to contact 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Lock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, CA.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WAR  COPYRIGHT 1985,1986  B SE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