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ing DECISIONS - The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 Copyright 1986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Antonio, Texas   7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341-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Cliff Zintgr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ntroduces the features of DECISIONS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!  DECISIONS is a hard disk (or diskette)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r IBM Personal Compu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uld you want to use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ired of messing with DOS commands?  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a user-friendly menu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y-to-day DOS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too can avoid lengthy DOS comman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stablish standards for yourself and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PC by placing common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ving trouble remembering those rarely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command sequences?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DECISIONS to place tho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ISIONS software is designed such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uilds the menu and stores i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nother program actually presen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.  Use the first program, "DEC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menu file on the disk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 this file into your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ent the menu accordingl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wn "front-end" presentation of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uld you prefer another "front-en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?  Writ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and maintaining menus f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ver be easier than when you use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your menus!  Source code and menu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tus-style menu interface.  Select i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, or press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5 item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p to 15 NESTED sub-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ximum 255 selection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asy insertion and deletion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s DOS SHELL feature, so that sele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menu can CHAIN to commands if memory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stay-resident" software causes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ilt in full-screen editor for creat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ing 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ild help files for each menu selec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lines long.  Help files are also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ilt in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like, tell DECISIONS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for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rameter support - set up your menus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names, file names, etc., and pass th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lligent defaulting of prompts based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ST, FAST,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5-page Quick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34-pag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enu-guided welcome to DECI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ree s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THE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UNLIMITED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copy the software, you MUST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with the package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GISTRATION - If you use the package, we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gister your copy.  Registration costs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ovides you 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ree support for gener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grade notices and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ECISIONS Reference Manual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ECISIONS Quick Reference Sheet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and menu file layouts availabl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rrent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is a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