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the Ages 4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3 .DAT 356422 ver. 1.8     [Wisdom of the Ages 4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