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INSTALLATION AID was designed to minimize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QSYS. For more standard equipment configurations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necessary to install QSYS is for the installer to know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name, and be able to make up a 5 letter password.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vided, based upon information gathered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for every other required field, and can be accep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ENTER&gt; key. The installation procedure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erator a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ss standard your equipment configuration,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of installation will become. The QSYS INSTALLATION AI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for handling very complex installations, but greater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on the knowlege of the installer when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 the entire QSYS INSTALLATION section before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allation. This will help you to understa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stallation procedure. It may also be helpful t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once or twice before planning the f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preview the installation without building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stallation is aborted, by pressing Ctrl-Break, before ter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g step 2j. The installation procedure can be executed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 diskette system, the same diskettes may be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many times. They will be reformatted during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of QSYS on a PC-XT, or any system using a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volves a little more risk. It is imperative that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ed-up before attempting installation. If a trial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installing the QSYS files in a new sub-directory will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letion of the QSYS files becomes necessary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sub-directory prior to installation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create sub-directories as needed. Be aware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up files, AUTOEXEC.BAT, CONFIG.SYS, ANSI.SYS, MEMBRAIN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.COM, plus any user defined files, will b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n error occurs during the installation procedur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 indicating the type of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YSTEM MESSAGES section for a detaile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the error, and possible recove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installing QSYS on a winchester drive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to backup your present files. Also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and any already existing directories into which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copied, contain no files with filenam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f any of the QSYS files. Refer to the list of Q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FAC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up Q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following procedure to make a working copy of the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QSYS DOCUMENTATION diskettes. These cop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vide a measure of insurance against loss, but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 copy of DOS and the DOS utility file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FORMAT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he 'FORMAT ' command and include the '/S 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at DOS will be copied to th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OPY the Q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the 'COPY ' command with the global filename of '*.*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py all of the QSYS files from the QSYS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diskette format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  Do NOT use 'DISKCOPY '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COPY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the 'FORMAT.COM ', 'MODE.COM ', and  'ANSI.SYS 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diskette format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Backup QS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'COPY *.* ' or 'DISKCOPY ' to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DOCUMENT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 the original copies of the QSYS INSTALLATION and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diskettes in a safe place. All future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 the working copies made in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preliminary steps in the installation proc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ensure that the QSYS configuration program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evaluate all system equipment to be used with QS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specially important in the area of storage de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s for other than IBM winchester drives, emula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MEMBRAIN, which is included with QSYS,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quire a 'DEVICE= ' entry in 'CONFIG.SYS ', or a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un as part of the system startup procedure. Any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efined when the installation program evaluat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may not be usable with QSYS. Steps 1a, 1b, and 1c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face for user defined CONFIG.SYS and AUTOEXEC.BA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a) CONFIG.SY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QSYS INSTALLATION diskette created in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a default  'CONFIG.SYS ' fil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VICE=MEMBRAI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le will be used by DOS for configuration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stallation procedure, and will then be copied to the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dia for use by DOS when QSYS is IPL'ed. Most install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require additional DOS configuration and may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if you desire to alter this minimum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entries should be copied to a file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called  'UCONFIG.SYS '. The 'CONFIG.SYS ' fi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ltered. The following example illustrates how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CON: UCONFIG.SYS    'Type thi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S=10</w:t>
        <w:tab/>
        <w:t xml:space="preserve">       'Enter the necess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'                    '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Z</w:t>
        <w:tab/>
        <w:tab/>
        <w:t xml:space="preserve">       'Press F6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b) USER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'USEREXEC.BAT ' file is a mechanism for introduc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d programs into the installation IPL sequenc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called from the installation 'AUTOEXEC.BAT '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specifications and parameters for program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 drivers for storage devices, such as emulated disk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used in conjunction with QSYS, must b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n the installation diskette. The following examp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s necessary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 CON: USEREXEC.BAT   'Type thi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.COM</w:t>
        <w:tab/>
        <w:t xml:space="preserve">       'Enter the necess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'                   '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Z</w:t>
        <w:tab/>
        <w:tab/>
        <w:t xml:space="preserve">       'Press F6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c) AUTOEXEC.B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QSYS configuration program will create an 'AUTOEXEC.BAT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hat DOS will execute every time QSYS is booted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in steps 1a and 1b should be copied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ddition, the configuration program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specifications of programs or batch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d in the QSYS startup procedure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test for the existence of all files specifi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 internal DOS commands. If this type of entry is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PL sequence, a batch file must be created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 in this step, containing these entries. It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actice to specify other than internal DOS command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file, since doing so will hinder the ability of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ration program to correctly evaluate the required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P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short, any files that will be use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QSYS, or in the QSYS startup procedure, must b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not possible to define the correct procedure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ossible non-standard device available for the IBM-PC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are provided to handle most situations, but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cedure will have to be modified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ertain devices are usable with QSYS. The key i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vice that is to be used with QSYS is installed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YS INSTALLATION AID performs it's equipment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QSYS INSTALL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nstallation procedure will create all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QSYS will require. The configuration progra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information. Default data for most fields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eld blank and pressing the &lt;ENTER&gt; key. Any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required will automatically be skipped. The up-arrow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 up to a previous field and change an entry. In extre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Break sequence can be used to abort the instal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aborted it must be restarted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a) Re-IP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rt the backup copy of QSYS created in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drive A. Insert media into all remaining driv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ual-sided diskette drives should contain diskett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2D diskettes so that the configuration program ca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 the type of dri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' Ctrl,Alt,Del ' or power the system off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. The installation 'AUTOEXEC.BAT 'will beg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created a 'UCONFIG.SYS ' file in the previous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is is the first time at this step, then proceed to step 2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, if you created a 'USEREXEC.BAT ' fil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s, it will be execu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b) System Configur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figuration program will first check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on your system. This equipment determina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ll hardware configuration switches in your system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. If the required hardware, as described in th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is document, is found, then the QSYS logo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, an error message will be posted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c) Create 'CONFIG.SYS 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created a 'UCONFIG.SYS ' file in step 1a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 and the default 'CONFIG.SYS ' entries will b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UCONFIG.SYS ' file will be deleted,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ill auto-IPL the system, restarting the instal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2a. Otherwise, this step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d) Resourc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stallation diskette will be checked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files necessary for the installation of QSYS.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ng, an error message will be posted naming the mi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installation will be aborted. If the fi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message was 'CONFIG.SYS ', then the defaul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reated during termination of the configuration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may be restarted at step 1. Otherwise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must be copied to the installation diskette before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e) Dr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figuration program will attempt to determ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ize of all installed drives. If an error is encounter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drive not ready condition,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 for you to install media in the driv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mother board configuration switches in your system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drives than are actually installed, this prompt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dia for the non-existent drives. If this occurs,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ypass the test for the eroneous drive. F10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to bypass tests for installed drives, since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der the drive unusable with Q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the determination is made, a summar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configuration is displayed, with a prompt as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is correct. The determination proced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inguish between emulated and hardware drives,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of MEMBRAIN. If all of the drives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been determined correctly, then press &lt;ENTER&gt;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ny of your double-sided diskette drives contained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ded media, you can change to double-sided media no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-arrow, causing the drive determination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ing an 'N ' and pressing &lt;ENTER&gt; will display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inting to the configuration entry for the first dr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ossible emulated drive with a prompt asking i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is an emulated drive. Entering a 'Y ' and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hange the configuration entry to indicate that this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ulated. Pressing &lt;ENTER&gt; alone will repeat the abov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xt possible emulated drive until all possible dri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confirmed. The up-arrow may be used to repeat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evious drive. After the prompt is repeated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, you will again be asked if the configur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f)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empting to display color on a monochrome displa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lor/Graphics Display Adapter will, in some cases,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olution, resulting in unreadable character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arameter will allow QSYS to disable color burs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rder to provide the highest 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have a color monitor connected to your Colo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Adapter, then enter a '1 ' and press &lt;ENTER&gt;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press &lt;ENTER&gt; to accept the defaul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g) Primar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rimary Us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 the name that the system will use to distingu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other users. This entry can be up to 1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 a password to be used for access to the system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5 data keys. No control keys or programme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ed. The characters will not be displayed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h)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prompts will ask you to identif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procedure should locate the necessary QSY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Leaving a field blank will resul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determining a default, based upon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equipment determination. Any files that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RAIN will automatically increase the size of MEMB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modate the added file, and consequently de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vailable memory for program execution.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size is insufficient to execute QSYS, then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osted and you will be given the opportunity to re-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locations. Similarly, if the total siz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d on a particular drive exceeds the spac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drive, then an error will be posted and a retr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 specifica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QSY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eld identifies the drive and directory path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e QSYS.EXE, QSYS.SYS, SYSTEM.MNU, and the defaul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JOBQ.BAT and QLDR.COM. All path parameters ar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'd:\directory\directory... '. For example, if QSY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installed on drive A, in a directory called 'QSYS '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enter 'A:\QSYS '. If you want it to be install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, then you would enter only 'A:\ '. QSY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drive from which DOS will be booted. Onl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the drive from which the installation aid was boo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xed disk, are considered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SYS Vol-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olume Label of the diskette on which th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QSYS Path will be installed. It can be up to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length. If the QSYS path indicates a fixed disk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passed. A default is given if the field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SYS Emulated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ing a path name in this field will cause the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, if necessary, and QSYS.EXE to be copied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ulated drive during 'AUTOEXEC.BAT ' execution. This allows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reloaded very quickly when necessary, but cos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JOBQ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rive and directory path used to locate JOBQ.BA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ociated QLDR.COM file. This path must equate to eithe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or an emulated drive. The default is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CNFG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rive and directory path used to locate the QCN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ed drive must equate to a hardware driv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QSYS'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CNFG Vo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olume Label of the diskette on which QCNFG.EX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. It can be up to 11 characters in length. If QCNF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a fixed disk, then this field is bypassed. A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CNFG Emulated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ing a path name in this field will cause the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, if necessary, and QCNFG.EXE to be copied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ulated drive during 'AUTOEXEC.BAT ' execution. This allows Q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reloaded very quickly when necessary, but cos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MSG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rive and directory path used to locate the QMS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INT.EXE, and MSGS.DAT. The specified drive must equ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drive. The default is QSYS'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MSG Vo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Volume Label of the diskette on which QMSG.EX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. It can be up to 11 characters in length. If QMS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a fixed disk, then this field is bypassed. A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MSG Emulated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ering a path name in this field will cause the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, if necessary, and QMSG.EXE to be copied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ulated drive during 'AUTOEXEC.BAT ' execution. This allows Q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reloaded very quickly when necessary, but cos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j) User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section allows you to insert a message to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splay during 'AUTOEXEC.BAT ' execution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ach entry, followed by the file specific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essary for DOS to execute the programs that we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diskette in step 1c on the next line. Fi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USEREXEC.BAT ' in step 1b must be respecified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example installs an in memory spool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AUTOEXEC.BAT 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ab/>
        <w:tab/>
        <w:t>QSYS INSTALLATION AID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======================================================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>1) Loading Print Spooler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SPOOLER.EXE parm1,parm2,etc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>2) _</w:t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>3)</w:t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======================================================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Enter User Autoexec Loading Message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 QSYS 3.00 (C) Copyright 1984 Dennis Lee</w:t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===========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 Autoexec Loa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eld allows you to enter a remark that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screen prior to execution of the associated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following line. It may be up to 70 characters in leng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r Autoexec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ield allows the specification of file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the QSYS startup procedure. The entire file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on of the file must be specified, followed by any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assed to the file. The drive and path for each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the IPL drive's root directory, and must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recommended that batch files specifi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contain internal DOS commands.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correctly evaluate the free space required on the QSY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files named in a batch file, nor will these files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IC programs specified in this field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mat 'BASIC(A).COM filename.ext '. With this typ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nfiguration program will allocate file space on the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s only for BASIC(A), not for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 of the command, and the file will no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ther entry may be omitted, but if both are left blan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ssumed that entry of user autoexec items is complet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messages and/or associated files may be entered, 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page, and 10 more on the second. The up-arro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ack-up to a previous entry or eve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entry is completed, the installation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ed for each specified file. If any of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not found, an error message is displayed momentaril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asked to correct the missing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k) Build QSY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ess errors are found due to insufficient memory 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, the rest of the installation procedure should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ion without intervention, except for prompt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s as needed. The prompts will vary from 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next, due to differences in system configur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s. Follow the prompts on the display a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creates the necessary files and installs Q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l) Installation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installation of the QSYS files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will clean up the installation diskette,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mporary files created in the process. Only the QSY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DOS files installed in during the 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s should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m) Re-IP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ast step of the installation procedure instru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ress 'Ctrl,Alt,Del ' or power off and then back on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STARTUP section for detailed information o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. Read the AFTER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ired Oper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will expect that 'COMMAND.COM ' and any versions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required to load your programs are presen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from which the system is booted.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these may reside on any available diskette. QSY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files as they are required i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result of the installation procedure, the base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as created. This menu was named 'SYSTEM MENU ' and w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drive and in the same directory as QSYS.EXE. The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contains references to the Message System and to the Q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 modules. Although none of the QSY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located without the aid of the installation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references may be relocated as desired. Refer to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concerning the base QSY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BR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stallation procedure will adjust MEMBRAIN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necessary for operation of the QSYS syst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specified. It will be configured with 128 bytes/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ector/cluster, and the minimum number of directory entrie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IX A for detailed instructions on configuring MEMBR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fications. It is not recommended that MEMBRAIN's 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downward even though free space may appear to exist.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will be limited by the amount of available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QSYS may not execute dependably in less tha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K. 'CHKDSK ' can be used to aid in determining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at may be allocated to ME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INST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