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XPAND: Expand your ENVIRONMENT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and later releases give you and your program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rough ENVIRONMENT strings, but no way to expand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ed space originally allotted for the purpose.  Since PATH, COM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 you may set all go there, you quickl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XPAND provides a way of expanding your environment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hich should give you plenty of space for most us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rings take up less than an eighth of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have plenty of space for a long path statement --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cated prompt string (see the ANSI.SYS writeup for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to make use of the new environment functions of BASI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de benefit, ENVXPAND gives you a large keyboard buff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NVXPAND, just follow these two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ENVXPAN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be the first one in your CONFIG.SYS file,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installed devic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Rename your AUTOEXEC.BAT file on that disk or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boot from that disk or diskett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ENVIRONMENT string space to 1K.  It does th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-holder strings PH0 through PH9 to your ENVIRONMENT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removing them.  (You cannot do this from a 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dious to do it from the keyboard every time you boot.)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XPAND runs your AUTOEXEK.BAT file just as DOS runs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re are no co-residence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programs or interrupt handlers have been added to your syste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keyboard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the program ENVINUSE.COM.  It will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VIRONMENT space is in use, including the null (00) delim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  You will find that you can fill up the environment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024 bytes (that's hex 400) after booting with ENV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individual computer user and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it for friends or upload it for free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ose wishing to distribute my copyright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or for use with their own products shoul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copyrighted program useful, please help me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 for the time I spent conceiving and developing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-free contribution ($2-$5 suggested for a single mach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UL 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10 College Avenue, #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lder, Colorado,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rying to sell my company on using the "shareware"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ch programs to the public, since they cannot be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hrough the normal software distribution channels.  Please help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se by contributing if you find ENVXPAND useful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f any problems or comments, whether or not you choos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