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stands for Screen EDitor.  It's used to edit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nder 52K in length.  SED works best with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's primary use is for writing programs in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Basic, or C, and for writing in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lets you create any text-type procedural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-base manag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-processor or macro-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is useful for designing custom screen input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ASCII character set is accessible including the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" character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edits non-text files such as data files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can be displayed either as ASCII characters or,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INTOHEX) as Hexadecimal numbers.  SED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 skewed record pointers in a data-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atch" bytes in a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y SED.CFG to create "impossible"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can do limited word-processing.  This manua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's mai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werful key macro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 and replace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 whole file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delete lines 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inuous insert or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to line, page, or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mp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store line to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, insert, move, or trun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, move, copy, or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ear or uncle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ip case (upper/lower) of character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ft line left, right,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limit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ypewriter-lik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ally set auto-indent,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ecute program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PC (tm)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-DOS (tm) or MS-DOS (tm)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28K memory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chines run 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ypro 2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nith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y the files on the SED diskette to a "working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 the following short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art-up (see "Starting S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