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C Fast Serial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 (05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8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 100% IBM PC compatible computers;  MS/PCDOS 2.x or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 is a small (2K!), fast utility to transfer files between two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s over an ordinary serial cable connection.  This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the computers don't share a common disk format, a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ktop PC with 5" drives and a laptop (or PS/2) with only a 3" drive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, and over 6 times faster, than any ordinary tel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com programs: modem       2400 bps      0.3 K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com programs: cable      19200 bps      2.3 K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&gt;  ZIP: cable                 115200 bps     14.1 K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computer manufacturers offer additional disk driv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ccessories to provide access to data on both 3" and 5" disks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st hundreds of dollars.  They can also make a laptop compu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less than portable.  Direct serial connection isn't quite as fast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a data rate of 115,200 baud -- that's over 14K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commercial programs for this purpose (of which LapLin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known).  I'm sure they work very well, and have m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s that ZIP lacks.  But even they are priced around $129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more than I was willing to pay.  ZIP transfers files just as well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, you will need a copy of ZIP.COM on both computers. 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is using your serial cable, if both machines have telco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ODEM protocol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 makes transferring a file as easy as copying it from one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To transfer any MSDOS file, once the cable is properly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1 ports, from any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On the sending machine, type:        C&gt;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On the receiving machine, type:      C&gt;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 C&gt;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't try to hit RETURN at exactly the same time on both ends; th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initial handshaking error more lik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NAME" can be a single file, or a GROUP specified by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mmas (see examples below).  Each name may include a directory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appear with the same name on the receiving end.  During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e a blinking asterisk.  When you see the message "Verified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received copy exactly matche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IRECTORY" may optionally be specified on the receiving end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received in the current directory.  Note: the directory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a colon ":" or a backslash "\", otherwise ZIP will think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ND! 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be aborted by pressing any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on either end, during initial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on sending end,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ll abort once current file is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NG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IBM computers have anywhere from two to four serial (RS232)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, COM1 and COM2, are implemented at standard addresses; COM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4, if present, can vary from one computer to another.  To use the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stall the appropriate address in ZIP.CO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 has two command line options that you can specify (once, af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(s) present) on either end, to determine which of the tw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1   = Use the COM1 port.  (This is normally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2   = Use the COM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zip \work\my         sends file C:\WORK\MY ove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zip gort,klaatu      sends files C:GORT, C:KLAATU ove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zip my.* /2          sends all files C:MY.* ove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zip                  receives files over COM1 in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zip \work\           receives files over COM1 into directory C:\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zip d: /2            receives files over COM2 into directory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 does full CRC (Cyclic Redundancy Checksum) verific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ile.  Being designed for direct serial transfer at maximum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ZIP is not compatible with other software, including ordinary tel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Do not disturb the cable when ZIP is running, as this may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ll, requiring a reboot of you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o use the SAME version of ZIP on both ends: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may have changed.  Otherwise, if you can't get ZIP to transf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(s) or your cable are incompatible.  ZIP is written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; it will only work on fully IBM compatible comput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sted it myself on 8088 PC clones with clock speeds of 4.77 to 8 MHz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users' reports that it works well on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cables can be wired in many different ways.  The one I u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as an "IBM AT adapter", and had female connectors on both ends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9, one DB25).  Any cable that doesn't work by itself should with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dapter.  If you find that you need to build a cable, don't ask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I don't know any more about this than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ING THE DEFAUL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command-line option is given, ZIP will use its built-in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.  This value appears as a hexadecimal port address in the sign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start of ZIP.COM; when you first run ZIP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 1.2 (5/88) (c)1988 E. Meyer   [3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3F8" is the standard address for COM1; "2F8" would indicate COM2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needed for COM3 or COM4, if present, see your compu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value in ZIP.COM can be modified with a patching utilit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  Just change the address appearing in the signon message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quire.  First, this lets you change the default to COM2 if you wis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ange the "3F8" to "2F8".  Second, this lets you use your COM3 or COM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by making it the default.  After modifying the default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-line options above to select COM1 or COM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how the DEBUG session might look; we Display the signon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"2" in place of the "3" to change to a default of COM2, Displa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new value, Write the change to the file, and then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ORK&gt;debug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100 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:0100  E8 1F 06 0D 0A 5A 49 50-20 31 2E 32 20 28 35 2F   .....ZIP 1.2 (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:0110  38 38 29 20 28 63 29 31-39 38 38 20 45 2E 4D 65   88) (c)1988 E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:0120  79 65 72 20 20 20 5B 33-46 38 5D 00 E8 EB 06 8B   yer   [3F8]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12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100 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:0100  E8 1F 06 0D 0A 5A 49 50-20 31 2E 32 20 28 35 2F   .....ZIP 1.2 (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:0110  38 38 29 20 28 63 29 31-39 38 38 20 45 2E 4D 65   88) (c)1988 E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:0120  79 65 72 20 20 20 5B 32-46 38 5D 00 E8 EB 06 8B   yer   [2F8]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07C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urther information on DEBUG see your MSDOS manual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modified copies of ZIP.COM; this could confuse other user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1.2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formation is provided for programmers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ompatible with ZIP on other computer systems.  The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may need to be modified with future development of ZIP.  All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lace at 115200 bps; be aware that very tight polling loops,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and fixed packet size are needed to 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handshaking involves the receiver sending a version cod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0 decimal, for 1.20) at intervals until it is acknowledged (ACK, 6 decim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.  From this point on all data transfer is in fixed-siz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eiver, when ready, requests each packet by sending an ENQ (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), and acknowledges correct receipt with an ACK.  Each packet has a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header, consisting of an SOH (1 decimal) and a 16-bit count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ignificant bytes in the packet; then 512 bytes of data;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ETX (3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acket contains the file name; an empty name packet sign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transmission.  Subsequent packets contain the file data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that is less than full (count less than 512) signifi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One final packet contains the 16-bit CCITT CRC value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DOS time stamp word, and the DOS date stamp word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eiver looks for the SOH and ETX bounding each packet, but do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hecking.  There are no timeouts.  No attempt is made to re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; under normal circumstances, transmission errors should not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ny serious error, a NAK (21 decimal) is sent to the other e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.  Upon receipt of this signal, the other end also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RROR&gt;  invalid command (probably illega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 OF MEMORY&gt;  less than 64K free RAM, or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 ERROR&gt;  trouble reading or writing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 FAILURE&gt;  possible cable or compatibility tr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, error occurred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C ERROR&gt;  received file CRC did not match; trans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BORTED&gt;  you pressed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1.0 (04/88) - trial release.  Worked well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 (04/88) - improved transmission algorithm; batch transfer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wildcards and/or commas; receive directory o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file time/dat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 (05/88) - improved error handling; patchable default por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use of COM3,4;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 and its documentation are (c)1988 E.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ritten consent.  The user takes full responsi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(or misuse) of this program.  Please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7 N. Washington #4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omington, IN  4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