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lan's Calc and Alan's Editor,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.EXE  79104              [Alan's Calc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ple to Us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.DOC  71108              [Alan's Calc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.AC    2176              [Alan's Calc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.AC    3968              [Alan's Calc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 .AC    1664              [Alan's Calc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    .AC    6656              [Alan's Calc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.TXT   2021              [Alan's Calc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 640              [Alan's Calc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1  .AC     768              [Alan's Calc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2  .AC     768              [Alan's Calc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.AC     640              [Alan's Calc 1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CO   .AC    4864              [Alan's Calc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.EXE  58240              [Alan's Editor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tandard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.DOC  55528              [Alan's Editor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.HLP   7552              [Alan's Editor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