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 = SIMULTANEOUS EQUATION SOLV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B. Carder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4 by David B. Card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by the author to use and copy th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along with its documentation; but, under n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may it be sol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 is a program to solve systems of allgebraic linea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s in many variables.  The program will read user in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the following rules and format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ll variables must be on the left side of the equat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here must be no constants on the left side of the equat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ll numeric constants must be on the right of the equat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he right side of the equation must not contain any variable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o exit the program, use the &lt;CTRL&gt;+&lt;BREAK&gt; key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tions should be entered in the following form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Where &lt;ENTER&gt; means press the enter key}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A+4B-5C-2X=35  &lt;ENTE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A-3C+2B=54  &lt;ENTE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B+C=0 &lt;ENTE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display an intermediate version of the equ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variables specified. It will attempt to find a uniqu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to the set of equations.  If successful, the solu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; if not, the program will so stat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- SUGGESTIONS - CRITICIS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me know of any problems experienced, any sugges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, or questions, etc.  My mailing address is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vid B. Car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Office Box 6506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reveport, LA 7114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- (I don't want to be sued!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"AS IS" without warranty of any kind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implied warrenties of fitn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rchantability. The entire risk of quality and performanc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 you. In no event will I be liable for any losses 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lost profits, revenues or savings or any incedental 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, even if I have been advised of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 of such damage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Even if you botch up your homework!}  --DBC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