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 R I T E L B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program to print out custom labels and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areware   Written by: Joseph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print out three different labels and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.  You also have a choice of four different print font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 edit option available for use when only sligh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made instead of retyping the entire label / envelope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abel is the DISK LABEL.  This is a custom label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for the disk name and date at the top of the label in large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are given up to six lines of text for you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can be in either of four fonts ranging in 18 to 60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continues label sheet with single width, size 1 3/8 inch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abel is the ADDRESS LABEL.  This is the standar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size 7/8 inch by 3 1/2 inches.  with the labels being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continues sheet.</w:t>
        <w:tab/>
        <w:t xml:space="preserve">   Again you are give your choice of four font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feature of this label is the option of multiple printing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print out as many address label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label is called the SPECIAL LABEL.  It is termed specia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to type a lot of information on to one label.  You are give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with each line having 65 characters each.  Unfortunately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ont options, bold print and regular.  This label takes the sa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as the disk label.  that being 1 3/8 inch by 4 in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here is two ENVELOPE options.  They are the standard an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.  Each has four lines in the return address and 5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.  You are given your choice of the four fonts for both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re is a "sensor out" feature built in for feeding in single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 not work on your printer, you will have to disable this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the DIP switches on you printer.  This will be in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designed for use on an Epson printer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re is no line advance at the start of each print, where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head at is where it will star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lso menu driven so you should have no problem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Even for novices the program is in easy to use form.  I hope you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would appreciate any comments or suggestion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Joseph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gram, and would ap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