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velopment and maintenance of user supported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made possible by voluntary contributions from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ty.  User's of PC-DEAL are expected to support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ough a contribution of $40 to KINDRED SPIRIT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C - D E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 Entry Accounts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I N D R E D  S P I R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FD 2 Box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doboro, Maine 04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-DEAL is distrituted as is with no warranty of any kind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ed or implied.  The entire risk as to the qua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formance of this software is with the user. In n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vent will KINDRED SPIRITS be liable for any damages,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lost profits, lost savings, or other incident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nsequential damages arising out of the use 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ability to use these programs, even if KINDRED SPIR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een advised of the possibility of such damages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claim by any other party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Copyright Robert S. Marshall,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(C)Copyright Microsoft Corp.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ING PRINCIPLES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VERVIEW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A LEDGER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KEYBOARD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KEYS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ON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TRAPPING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FUNCTION KEY OPTIONS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LEDGER DATA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ACCOUNTS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&amp; EDIT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:LEDGER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:TRANSACTIONS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:EDIT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:DELETE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:RESTORE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RECONCILE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BUDGET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TRANSACTIONS 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&amp; EDIT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REPORTS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BAR GRAPHS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LOSE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MONTH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TRANSACTIONS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NEXT YEAR'S LEDGER....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OPY ACCOUNTS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HANGE LEDGER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DISKS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RAMETERS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ILES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UPPORTED SOFTWARE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PERMISSION TO COPY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FILE NAMES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COMMENT FORM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enote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 ACCOUN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an application of cash accounting.  The objective is</w:t>
        <w:t>to keep track of cash, or money; where is it coming from?; where</w:t>
        <w:t>is it going?; how much is available?; how much is ow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chanisms for doing this are the account and the</w:t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describes an individual transfer of cash.  It</w:t>
        <w:t>consists of the following information - the date of the</w:t>
        <w:t>transfer, the amount of cash involved, where the cash went,</w:t>
        <w:t>where it came from and a check number if payment was in that</w:t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is used to describe where cash is going to or coming</w:t>
        <w:t>from.  PC-DEAL allows for four basic types of accounts or</w:t>
        <w:t>account categories.  They are INCOME, EXPENSE, ASSET and</w:t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ME account is used to keep track of a source of cash.  </w:t>
        <w:t>Some examples of income accounts are interest, dividends, sales,</w:t>
        <w:t>gifts 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E account is the opposite of an INCOME account.  It</w:t>
        <w:t>describes where cash goes, a cash sink in contrast to a cash</w:t>
        <w:t>source.  Examples are food, clothing, transportation, fuel,</w:t>
        <w:t>telephone, postage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 is the difference between the cash which is received</w:t>
        <w:t>through INCOME and the cash which is spent 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of controlling expenses and tracking income is</w:t>
        <w:t>through the use of a BUDGET.  The budget process requires an</w:t>
        <w:t>estimate of the amount to be received from each income source as</w:t>
        <w:t>well as the anticipated outlay for each expense.  In a balanced</w:t>
        <w:t>budget the total income expected will equal that budgeted for</w:t>
        <w:t>al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k account, either savings or checking, is an example of an</w:t>
        <w:t>ASSET account.  An ASSET represents cash whi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n is an example of a liability.  A LIABILITY account is</w:t>
        <w:t>used to keep track of what we owe.  A credit card purchase;</w:t>
        <w:t>taxes witheld from employees but not yet paid to the government;</w:t>
        <w:t>and a mortgage are also example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SSETS are the difference between what we have in reserve</w:t>
        <w:t>(ASSET) and what we owe (LIABILITY).  Depending on how the books</w:t>
        <w:t>are kept the NET ASSETS may equal what is known as your NET</w:t>
        <w:t>WORTH.  NET WORTH is the proverbial "bottom line", it's what you</w:t>
        <w:t>would have left after you sold everything you owned and paid all</w:t>
        <w:t>you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annual accounting period, which usually </w:t>
        <w:t>corresponds to the calander year, the ASSET and LIABILITY</w:t>
        <w:t>accounts are assigned an OPE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year the books are said to be OPENED. </w:t>
        <w:t>BALANCE is used to describe the amount of cash associated with</w:t>
        <w:t>an account, the balance resulting from cash receipts and</w:t>
        <w:t>expenditures identified with the account.  The term TOTAL is</w:t>
        <w:t>also used in PC-DEAL with reference to INCOME and EXPENSE</w:t>
        <w:t>accounts where the initial amount, or opening balance,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books are said to be CLOSED at the end of an</w:t>
        <w:t>accounting period such as a month or year.  Each account will</w:t>
        <w:t>then have a CLOS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steps in setting up your books will be to</w:t>
        <w:t>define the accounts which will be maintained in each of the four</w:t>
        <w:t>categories - INCOME, EXPENSE, ASSET and LIABILITY.  In PC-DEAL</w:t>
        <w:t>each account will be assigned a number and description such as</w:t>
        <w:t>200, RENT in the expense category.  Budgets may be assigned for</w:t>
        <w:t>INCOME and EXPENSE accounts and the OPENING BALANCE is required</w:t>
        <w:t>for ASSET and LIABILITY accounts.  This information is known as</w:t>
        <w:t>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CHART OF ACCOUNTS will be the most important,</w:t>
        <w:t xml:space="preserve">and time-consuming, step in setting up your accoun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-DEAL account numbers are of the form ###.## where #</w:t>
        <w:t>denotes a digit (0 through 9).  A non-zero decimal portion is</w:t>
        <w:t>used to identify a SUBACCOUNT.   Suppose we set up an account</w:t>
        <w:t>for UTILITIES in the EXPENSE category and also want to keep</w:t>
        <w:t>track of spending for telephone and  electricity.  The expense</w:t>
        <w:t>accounts might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     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.1     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.2           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300: UTILITIES is known as the MAIN ACCOUNT. </w:t>
        <w:t>300.1 and 300.2 are SUBACCOUNTS.  The balance in the MAIN</w:t>
        <w:t>ACCOUNT will be the sum of all three accounts.  If you are</w:t>
        <w:t>interested in the expense for all utiities you need only examine</w:t>
        <w:t>the MAIN ACCOUNT.  If a single utility, such as TELEPHONE, is of</w:t>
        <w:t>interest that account would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ng the CHART OF ACCOUNTS it will be necessary to</w:t>
        <w:t>specify the starting account number for each category.  That</w:t>
        <w:t>allows PC-DEAL to identify the type of account when the number</w:t>
        <w:t>is entered.  A typical assignment of starting account numbers</w:t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         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T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ment anticipates more accounts in the INCOME and</w:t>
        <w:t>EXPENSE categories than in those of ASSET and LIABILITY as is</w:t>
        <w:t>us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T OF ACCOUNTS defined the principal function</w:t>
        <w:t>performed by PC-DEAL is the maintenance of two types of books</w:t>
        <w:t>for each account, a LEDGER and a JOURNAL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a listing in chronological order of the</w:t>
        <w:t>transactions relating to the account.  As indicated above a</w:t>
        <w:t>transaction consists of the following information: date,</w:t>
        <w:t>description, amount($) involved, the number of the account which</w:t>
        <w:t>identifies where the cash went (the TO account), the account</w:t>
        <w:t>number which indicates where it came from (the FROM account),</w:t>
        <w:t>and an optional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is similar to your checking account record book.  It</w:t>
        <w:t>maintains a chronological listing of transactions relating to</w:t>
        <w:t>the account in a form which shows the flow of cash and the</w:t>
        <w:t>balance, or total, after each transaction.  Each entry consists</w:t>
        <w:t>of the date, description, the amount of cash going to (a TO</w:t>
        <w:t>entry), or coming from (a FROM entry), the account and the</w:t>
        <w:t xml:space="preserve">resultant balance, or tot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 and EXPENSE accounts PC-DEAL gives you the option of</w:t>
        <w:t>displaying the ledger balance in terms of the budge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dicates what happens to the balance, or</w:t>
        <w:t>total, in an account when it is specified as the TO or FROM</w:t>
        <w:t>account.  The plus denotes an increase and the minus a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COME | EXPENSE | ASSET | LIAB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|    -   |    +    |   +   |     -     |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|    +   |    -    |   -   |     +     |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uide the terms TO and FROM are used rather than the</w:t>
        <w:t>traditional accounting terms DEBIT and CREDIT in the belief that</w:t>
        <w:t>they reflect more clearly the flow of cash in relation to the</w:t>
        <w:t>account.  PC-DEAL provides the option of substituting DEBIT for</w:t>
        <w:t>TO, and CREDIT for FROM, for those who pref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DEAL ledger is defined by specif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ledger or organization name, e.g. The XYZ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tarting account number for each accou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losing or year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hart of accounts consisting of the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budget or ope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set of transactions consisting of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amount, TO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ccount number and optional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may range from 1.00 to 999.99.  A non-zero</w:t>
        <w:t>decimal portion denotes a subaccount.  Four categories of</w:t>
        <w:t xml:space="preserve">accounts are allowed for: INCOME; EXPENSE; ASSET and LIABILITY. </w:t>
        <w:t>When the ledger is set up the user is required to specify the</w:t>
        <w:t>starting account number for each category.  This allows PC-DEAL</w:t>
        <w:t>to implicitly identify and display the account category or type</w:t>
        <w:t xml:space="preserve">during transaction data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maintains a journal of transactions entered and a</w:t>
        <w:t xml:space="preserve">separate ledger and transactions journal for each account. </w:t>
        <w:t xml:space="preserve">Transactions are the principal inpu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a cash accounting system which means that it keeps</w:t>
        <w:t xml:space="preserve">track of where the cash is coming from and where it ends up.   </w:t>
        <w:t>The sign convention is such that a positive account total is</w:t>
        <w:t>interpreted as follows: INCOME = CASH RECEIVED; EXPENSE = CASH</w:t>
        <w:t>PAID OUT; ASSET = CASH AVAILABLE and LIABILITY = CASH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ash in the transaction is always entered as a</w:t>
        <w:t>positive number.  The signs, whether a debit or credit is</w:t>
        <w:t>required, are handled automatically by the program in accord</w:t>
        <w:t>with the sig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designed for double entry bookkeeping, that is, the</w:t>
        <w:t>specification of two account numbers (the TO and FROM accounts),</w:t>
        <w:t>for each transaction.  The transaction is thus recorded in two</w:t>
        <w:t>account ledgers and a balance is maintained between the cash</w:t>
        <w:t>coming in and that going out.  Single account entries may also</w:t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the traditional accounting terms DEBIT and</w:t>
        <w:t>CREDIT, PC-DEAL allows for the substitution of DEBIT for TO and</w:t>
        <w:t>CREDIT f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maintain transaction journals and account ledgers</w:t>
        <w:t>for a period of thirteen months, the twelve month accounting</w:t>
        <w:t>period and the first month of the next year.  The next year's</w:t>
        <w:t>transactions are carried over into next year's ledger at year</w:t>
        <w:t>e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generate a variety of printed reports.  Printed</w:t>
        <w:t>copies may also be made of selected portions of the journal of</w:t>
        <w:t>all transactions as well as the ledgers and transaction journals</w:t>
        <w:t>for individu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also generate the following reports: chart of</w:t>
        <w:t>accounts; cash flow; monthly income and expense; monthly</w:t>
        <w:t>activity in asset and liability accounts; change in net asset</w:t>
        <w:t>value; budget comparison; budget projection; annual income and</w:t>
        <w:t>expense; and annual asset and liability account activity.  The</w:t>
        <w:t>annual reports present the activity in each account for all</w:t>
        <w:t>month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may be generated for month-to-month income, expense,</w:t>
        <w:t>net income, cash flow, net worth and individual account</w:t>
        <w:t>activity.  Budgets may be includ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ximum limit on transactions is to be exceeded during</w:t>
        <w:t>the accounting period the transactions in earlier months may be</w:t>
        <w:t>erased, in monthly increments, to make room for later</w:t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menu driven, that is you will be presented with a</w:t>
        <w:t>list of options to choose from.  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D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option is described in more detail in the</w:t>
        <w:t>following paragraphs.  Submenus and function keys are used to</w:t>
        <w:t>provide access to subordinate options.  The available function</w:t>
        <w:t>key options are displayed at the bottom of the screen in the</w:t>
        <w:t>format F#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R DATA will allow you to edit the name assigned to the</w:t>
        <w:t>ledger, the starting account numbers for each category and, if</w:t>
        <w:t xml:space="preserve">no transactions have been entered, the year e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allow you to define the initial chart of accounts;</w:t>
        <w:t>add or delete accounts; restore an inactive account; review and</w:t>
        <w:t>edit the account data; examine an account ledger; review and</w:t>
        <w:t>edit the transactions on file which reference a given account;</w:t>
        <w:t>reconcile an asset or liability account.  Submenus and function</w:t>
        <w:t>keys are used to gain access to these features through the</w:t>
        <w:t>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s used to add, review, edit and delete</w:t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used to generate reports.  The report output may be</w:t>
        <w:t>directed to the display, printer or disk file.  The output to a</w:t>
        <w:t>disk file creates a DOS text file permitting these reports to be</w:t>
        <w:t>adjusted or customised using most word processors.  The output</w:t>
        <w:t>destination is controlled with a toggle or swi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is used to generate bar graphs for month to month</w:t>
        <w:t>income, exepense, net income, cash flow and individual account</w:t>
        <w:t>activity.  Like reports, the bar graphs may be output to the</w:t>
        <w:t>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may be used to close the current month.  Transactions are</w:t>
        <w:t>accepted for only two months at a time, the current month and</w:t>
        <w:t>next month.  Closing a month does not automatically eliminate</w:t>
        <w:t>the transactions for that month.  They are retained on file but</w:t>
        <w:t>may not be edited, that is they are closed.  Transactions for</w:t>
        <w:t>closed months may be erased if necessary to make room for added</w:t>
        <w:t>transactions.  PC-DEAL allows for the erased transactions to be</w:t>
        <w:t>recorded for future reference as a printed hard copy, or a disk</w:t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ear is closed the next year's books may be opened</w:t>
        <w:t>carrying forward the closing account balances, budgets and</w:t>
        <w:t>transactions which have been entered for the coming year before</w:t>
        <w:t>closing the books.  PC-DEAL allows transaction entries to be</w:t>
        <w:t>made for the first month of the new year before the books are</w:t>
        <w:t>closed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COUNTS allows the chart of accounts to be copied for use</w:t>
        <w:t>in a new ledger.  The account numbering and descriptions are</w:t>
        <w:t>maintained.  Account opening balances are set to zero and</w:t>
        <w:t>budgets may be either carried forward or reset to zero.  The</w:t>
        <w:t>ledger name is set blank and a new name will be requested when</w:t>
        <w:t>the copy is first used as will the year end date.  This option</w:t>
        <w:t>facilitates the use of the same chart of accounts in multiple</w:t>
        <w:t>ledgers.  Of course, accounts may be added or deleted as</w:t>
        <w:t>necessary once the new ledge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LEDGER is used to change from one ledger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allows multiple ledgers to be maintained on the same</w:t>
        <w:t>disk if there is room fo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working copy of PC-DEAL and a data</w:t>
        <w:t>disk for use on your system.  The recommended procedure for</w:t>
        <w:t>users with a two drive system is to use a separate data disk for</w:t>
        <w:t xml:space="preserve">storing ledg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a two drive system.  Users with a single</w:t>
        <w:t>drive should ignore references to drive B.  The DOS will request</w:t>
        <w:t>the change in disks when necessary. 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ormat a blank disk using the FORM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option which will put the necessar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PC-DEAL files onto the formatted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PY commands given below with the original PC-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A and the newly formatted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EXE B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DAT B: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DOC B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mmand will copy the executable files BAS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, SETUP, DEAL, ENTRY, LEDGER and REPO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extension .EXE.  BASRUN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BASIC Compiler's runtime modu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any of the oth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mmand will copy the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rameters to define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AL.DAT) and the Users Guide contents (GUIDE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will copy the Users Guide 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your working copy of PC-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Users with a sigle drive system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uide files GUIDE.EXE, GUIDE?.DOC and GUI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opy of DEAL.DAT onto a separate dis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ledger data files on the working PC-DEAL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a backup copy of the working co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1 and 2 o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mat a second blank disk using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S option.  This will be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Users with a single drive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ledger files onto the working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Where reference is made in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he working copy in drive A and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B, users with single drive system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working copy in drive 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ransfer the demonstration ledger fil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using the following command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EAL disk in drive A and the newly forma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DEMO.* B:DEM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s DEMO.GL, DEMO.ACI, DEMO.ACD, DEMO.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UG and DEMO.TRD will b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ake a backup copy of the dat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place a write protect tab on the original PC-D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your original PC-DEAL disk; working and</w:t>
        <w:t>backup copies formatted for your system; and two formatted data</w:t>
        <w:t xml:space="preserve">disks containing the demonstration led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set up for use with a monochrome monitor and Epson or</w:t>
        <w:t xml:space="preserve">IBM printer.  If your system is different consult the section on </w:t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PC-DEAL.  First time users of PC-DEAL</w:t>
        <w:t>are encouraged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ad the sections on USE OF THE KEYBOARD; MENU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; and OUTPUT.  This will acquaint you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used throughout PC-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ad the section on LOGGING ON.  Place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A and the data disk contai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r files in disk B.  Log 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ledger: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ing the reference sections on menu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a guide work your way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  The DEMO files may be altered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you have a backup of the DEMO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try anything.  This should serve to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the features and operational details of PC-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ad the following section OPENING A LEDGER. 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rt of accounts, budgets, opening balance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s and decide on the year end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et up your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ounts; cash flow; monthly income and expense; monthly</w:t>
        <w:t>activity in asset and liability accounts;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