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Graphics (a word processor) and Shortcut (a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this disk and it is finished with tw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remove files from packages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with Stu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3     .COM  32130 ver. 3       [Super Graphic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word processor which will display all 256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3     .DOC   4219 ver. 3       [Super Graphic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3M    .COM  32130 ver. 3       [Super Graphic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.EXE  43008 ver. 1.2     [Short Cut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Cut is a RAM-Resident DOS Window. This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in a program that you can't get in or out of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.DOC 115508 ver. 1.2     [Short Cut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.DAT    261 ver. 1.2     [Short Cut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5120 ver. 1.2     [Short Cut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.EXE   5146              [SIZ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determines the size of a file and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level to that size. If the file is bigger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it then sets the error leve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.DOC    328              [SIZ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.COM    128              [SLASH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 allows you to use the very little referenc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hich permits redefinition or mapp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 it allows mapping of the / and \ to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.DOC   3572              [SLASH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.ASM    512              [SLASH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LASH .COM    128              [UNSLASH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undoes the mapping that SLAS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LASH .ASM    512              [UNSLASH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IT.EXE  14605              [UNSTUFI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TUFIT allows a PC to Remove files from a fil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cintosh using the program STU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IT.DOC  22642              [UNSTUFI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T   .EXE  21344              [UNSI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other program to remove files from .SI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STUFIT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T   .DOC   4193              [UNSIT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