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PRINTDOC isn't really on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a lengthly DOC file.   To use the program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PRINTDOC in a sub-directory which contains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PRINTDOC filename, and PRINTDOC won't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PRINTDOC, it was always one of those programs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uce up, but never found the time.  It seems to get the job do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also added the following command line switches,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Don't add a Form Feed after the file is printed.  I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Feed after the file is printed because I have one of tho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or feeds that eat up a half page and I need to wast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vance it past the 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Add 6 characters (1/2 inch) to the left margin for binding wid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when I'm going to punch 3 holes in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're going to use the swithches, then you must pla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PRINTDOC filename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akes sense.  In any event, if you would like to see us exp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, then drop us a line with features you'd like us to consider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(plus $6.00 s/h) for a total of $16.00 (CA ad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DO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25 -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kersfield, CA  93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we'll send you the latest version.  Fair deal isn't it? 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rich on this program, but your contribution tells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the items you'd like to see added.  Also, if you call 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Bulletin #5, it contains the names of th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product, another reason if you use this program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It is the RIGHT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thes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805/395-0223         BBS 805/395-0650          CIS 75236,3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in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