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CP/M text editor, VDE, is fin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users. Also on this disk is a nearly-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a program to convert graphic images betwee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11   .EXE  20647 ver. 1.1     [Video Display Editor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Meyer's small, fast, and powerful text editor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le editing, wordwrap and reformat, margins, tab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, block operations, macros, find &amp; replace, un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support, full DOS utilities, WordSta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y print options with user-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11   .QRF   3122 ver. 1.1     [Video Display Editor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11   .UPD   2894 ver. 1.1     [Video Display Editor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11 .DOC  13476 ver. 1.1     [Video Display Editor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11 .EXE  10320 ver. 1.1     [Video Display Editor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11   .DOC  45542 ver. 1.1     [Video Display Editor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COM  30881 ver. 1.10D   [Image Convert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nstration of a commercial package, ICONVERT is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d except that the unattended, multi-fil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Convert graphics files between Prin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hop, NewsMaster, Newsroom, FONTASY, Doodle, Ma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E, BASICA BLOAD, Windows Paint, and PC Paintbrush.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, modify color conversion map, clip graphic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ion, flipping, mirroring, inverting (negative)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OR.       998 ver. 1.10D   [Image Convert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READ.ME   21214 ver. 1.10D   [Image Convert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0  11008 ver. 1.10D   [Image Convert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1  27648 ver. 1.10D   [Image Convert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2  22016 ver. 1.10D   [Image Convert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3  34048 ver. 1.10D   [Image Convert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4  30720 ver. 1.10D   [Image Convert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5  24320 ver. 1.10D   [Image Convert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ERT.006  22528 ver. 1.10D   [Image Convert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