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 Federal Income Tax return preparation help is yo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9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   .ARC 320693 ver. 1987    [Share-TAX/1040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to assist you in preparing most of the for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ccompany a Federal Income Tax return. Prints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 approved by the IRS (except for the 1040)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, this does not offer advice.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 the tax laws, just as though you were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 out by hand. Share-TAX/1040 will, however, d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culations based on the numbers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0    .DOC  65995              [1040.ARC 1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FRM   2521              [1040.ARC 2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6581              [1040.ARC 3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87PR   .DAT   3968              [1040.ARC 4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87PT   .SCH    533              [1040.ARC 5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87SC   .DAT   2944              [1040.ARC 6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87SC   .KEY    613              [1040.ARC 7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TN   .DAT    271              [1040.ARC 8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87    .EXE 169839              [1040.ARC 9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87    .EXE 192445              [1040.ARC 10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 .COM  12242 ver. 1987    [Share-TAX/1040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to extract the members of the 104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6581 ver. 1987    [Share-TAX/1040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mmary of the program and licensing provisio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of a file in the 1040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