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ERASE.DOC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6/20/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Dep't UC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� � bu� (thank� t� Bil� Cox� tha� couldn'� fin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roo� director� o� � non-defaul� disk��  Simplifie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 routin� t� allo� comman� lin� entr� o� th� drive-path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� immigratin� t� MS-DOS�� � hav� fel� th� absenc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� domai� undelet� progra� tha� unlik� UNDEL.CO� wil� wo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kind� o� disks�� UNERAS� i� mean� t� fil� thi� gap��  (CP/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� ca� us� m� XRAS� progra� fo� thi� purpose.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Š shoul� wor� o� an� dis� u� t� 2� megs�� o� 3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fewe� tha� 12,80� blocks�� whic� woul� b� th� cas� wit� � 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� size��  (Sinc� thi� i� merel� � questio� o� buffe� siz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� b� eas� t� change.�  I� cas� you� delete� fil� i� 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� yo� hav� th� optio� o� viewin� th� doubtfu� block� (th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th� first� befor� acceptin� the� bac� i� th�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unerase [d:][\path\]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enter "unerase"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urren� driv� nee� no� b� entered�� bu� yo� mus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entir� pat� startin� fro� th� root�� (Yo� ca� writ� a:bl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:\bl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BA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� unerasin� o� � har� dis� i� � delicat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� FA� an� par� o� th� director� mus� b� rewritte� t� disk)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include� i� thi� AR� DBACK.COM�� whic� wil� bac� u� th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oo� director� o� � (hard� dis� o� anothe� (floppy� disk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� i� i� cas� catastroph� strikes��  DBAC� make� � read-on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calle� DBACK.DR� (� � backe� u� drive� i� th� roo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th� backu� drive��  Fo� extr� security�� ru� DBACˠ bef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sing�� sinc� th� backu� fil� i� writte� o� anothe� di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� distur� th� uneras� procedure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ACˠ i� als� usefu� fo� genera� dis� securit� purpos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� fo� assembly-languag� programmer� wh� ar� oft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� o� tw� awa� fro� trashin� thei�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� forge� t� cop� DBACK.CO� t� � backu� disk�� 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� differen� diskett� tha� DBACK.DRx�� yo� wil� b� ab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� disk� whil� runnin� th� program��  Jus� remembe� th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eve� nee� DBAC� t� restor� you� har� dis� director� yo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abl� t� fin� i�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ERASŠ get� it� dis� informatio� fro� th� boo� secto� o� ��th� disk��  I� the� read� th� FA� int� memor� an� fin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� o� th� los� fil� (it� firs� byt� ha� bee� replace� b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sho� erasure� i� th� appropriat� directory�� whic� i� loc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dis� b� followin� it� pat� fro� th� roo� dis� directory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loc� o� th� file�� i� stil� unused�� i� tentative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��  Sinc� th� lengt� o� th� fil� ha� remaine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� entry�� th� progra� move� throug� th� FAԠ check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� blocks��  I� yo� us� th� verif� option�� thes� block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printe� o� scree� fo� inspectio� (thi� onl� work� fo� te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� haven'� implemente� � he� dum� fo� objec� files)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� bee� doin� to� muc� erasin� o� you� dis� an� you� l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asn'� to� fragmented� UNERAS� shoul� d� th�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in� i� DO� i� les� reliabl� tha� i� CP/͠ sinc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Ԡ bloc� addresse� (afte� th� first�� whic� i� i� th� dir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�� ar� zeroe� out�� wherea� CP/� keep� the� al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� unti� th� file'� entr� i� overwritten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ɠ wonde� wha� make� operatin� syste� writer� s� ha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</w:t>
      </w:r>
      <w:r>
        <w:rPr/>
        <w:t xml:space="preserve">젠 </w:t>
      </w:r>
      <w:r>
        <w:rPr/>
        <w:t>deletions��� sophisticate� MS-DOӠ i� eve 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givin� tha� primitiv� CP/M��  Wh� can'� � reliabl� unde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� b� supplie� wit� th� syste� (UNI</w:t>
      </w:r>
      <w:r>
        <w:rPr>
          <w:rtl w:val="true"/>
        </w:rPr>
        <w:t>ؠ</w:t>
      </w:r>
      <w:r>
        <w:rPr/>
        <w:t xml:space="preserve"> </w:t>
      </w:r>
      <w:r>
        <w:rPr/>
        <w:t>doe� this�� doe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?)�� o� a� leas� mad� availabl� t� programmer� a� 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��   DOӠ coul� implemen� thi� easil� enough�� fo� examp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� zeroin� ou� th� delete� block� i� on� cop� o� th� FA� (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lway� two� unti� th� nex� dis�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