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DAT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1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 Wagontrai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DAT14 is a utility program to date PROCOMM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o that you can tell the last date that you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when you look at the entries in the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same function as another program, PRODATE, b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RDAT14 logs the date into all directory entr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with during a single run of PROCOMM.  I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remember the directory numbers of the boards I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run, so PRODATE wasn't as useful for me as I had h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DAT14 has only been run with PROCOMM 2.4.2, and it is not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PROCOMM will give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DIRDA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DAT14 does not have to be placed in the same subdirector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loppy disk as PROCOMM.EXE and PROCOMM.DIR, sin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specify a path to the PROCOMM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by DIRDAT14. However, the program will only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s to log onto a BBS. The files that I use to log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for BBS's which are run under RBBS or PCBOARD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use this program with other BBS systems.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the BBS's called is to write an im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ROCOMM.IMG file immediately after a connec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 shown in the command files, the syste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PROCOMM writes on the screen is "ProComm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", where XXXXX is the name of the BBS called.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s shown below, the Snapshot command write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OMM.IMG file.  Note that if you don't use a comman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et the message shown above, but rather the message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" or some such without the name of the BBS in the message. DIRD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unless you use a command fil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DIRDAT14 after a BBS session, it find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's you called, and writes the date (e.g., 08/01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name field in the directory.  Alth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 is 25 characters long, only 24 characters can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Obviously, if the name you use is longer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DIRDAT14 will write over any characters beyond the 1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figured out how to call DIRDAT14 from a command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PROCOMM back to DOS, unless I use something like SUPER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macro which includes the character strings "Alt-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to exit PROCOMM.  A sample of the macro I use which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DATE V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/14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are worried that this utility could destroy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you have built up over many moons, fear not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rectroy is written to a new file, OLD.DIR,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s initiated.  So if the programmer or th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ed up, you're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RDAT14 finishes updating the dialing directory, it er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file created during the PROCOMM run, deletes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and writes the new directory file.  A maximum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can be updated in a single run.  (I decided that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as more than anybody would make in one day,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bypass getting billed for all those calls.)  When DIRDAT14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dialing directory, it stops reading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encounters 10 blank entries in a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written using QuickBASIC V3.0, along with Tom Hamli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library of utility routines, ADVBAS V3.4.  I recomme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ASIC programmer.  Hopefully, we will only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until PROCOMM V3.0 is issued, since I trust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ogg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, I'd welcome a contribution of $5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Bill Baer, 600 Wagontrain SE, Albuquerque, NM 87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file I use to log onto RBBS systems and writ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FOR "2400"  (the baud rate you are using)</w:t>
      </w:r>
    </w:p>
    <w:p>
      <w:pPr>
        <w:pStyle w:val="PreformattedText"/>
        <w:bidi w:val="0"/>
        <w:jc w:val="left"/>
        <w:rPr/>
      </w:pPr>
      <w:r>
        <w:rPr/>
        <w:tab/>
        <w:t>IF WAITFOR</w:t>
      </w:r>
    </w:p>
    <w:p>
      <w:pPr>
        <w:pStyle w:val="PreformattedText"/>
        <w:bidi w:val="0"/>
        <w:jc w:val="left"/>
        <w:rPr/>
      </w:pPr>
      <w:r>
        <w:rPr/>
        <w:tab/>
        <w:t xml:space="preserve">   SNAPSHOT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WAITFOR "ame?"</w:t>
      </w:r>
    </w:p>
    <w:p>
      <w:pPr>
        <w:pStyle w:val="PreformattedText"/>
        <w:bidi w:val="0"/>
        <w:jc w:val="left"/>
        <w:rPr/>
      </w:pPr>
      <w:r>
        <w:rPr/>
        <w:tab/>
        <w:t>TRANSMIT "BILL!"</w:t>
      </w:r>
    </w:p>
    <w:p>
      <w:pPr>
        <w:pStyle w:val="PreformattedText"/>
        <w:bidi w:val="0"/>
        <w:jc w:val="left"/>
        <w:rPr/>
      </w:pPr>
      <w:r>
        <w:rPr/>
        <w:tab/>
        <w:t>WAITFOR "ame?"</w:t>
      </w:r>
    </w:p>
    <w:p>
      <w:pPr>
        <w:pStyle w:val="PreformattedText"/>
        <w:bidi w:val="0"/>
        <w:jc w:val="left"/>
        <w:rPr/>
      </w:pPr>
      <w:r>
        <w:rPr/>
        <w:tab/>
        <w:t>TRANSMIT "BAER!"</w:t>
      </w:r>
    </w:p>
    <w:p>
      <w:pPr>
        <w:pStyle w:val="PreformattedText"/>
        <w:bidi w:val="0"/>
        <w:jc w:val="left"/>
        <w:rPr/>
      </w:pPr>
      <w:r>
        <w:rPr/>
        <w:tab/>
        <w:t>WAITFOR "cho)?"</w:t>
      </w:r>
    </w:p>
    <w:p>
      <w:pPr>
        <w:pStyle w:val="PreformattedText"/>
        <w:bidi w:val="0"/>
        <w:jc w:val="left"/>
        <w:rPr/>
      </w:pPr>
      <w:r>
        <w:rPr/>
        <w:tab/>
        <w:t>TRANSMIT "xxxx!"   (Enter your password here)</w:t>
      </w:r>
    </w:p>
    <w:p>
      <w:pPr>
        <w:pStyle w:val="PreformattedText"/>
        <w:bidi w:val="0"/>
        <w:jc w:val="left"/>
        <w:rPr/>
      </w:pPr>
      <w:r>
        <w:rPr/>
        <w:tab/>
        <w:t>WAITFOR "?"</w:t>
      </w:r>
    </w:p>
    <w:p>
      <w:pPr>
        <w:pStyle w:val="PreformattedText"/>
        <w:bidi w:val="0"/>
        <w:jc w:val="left"/>
        <w:rPr/>
      </w:pPr>
      <w:r>
        <w:rPr/>
        <w:tab/>
        <w:t>TRANSMIT 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CBOARD, I use the following command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FOR "=no?"</w:t>
      </w:r>
    </w:p>
    <w:p>
      <w:pPr>
        <w:pStyle w:val="PreformattedText"/>
        <w:bidi w:val="0"/>
        <w:jc w:val="left"/>
        <w:rPr/>
      </w:pPr>
      <w:r>
        <w:rPr/>
        <w:tab/>
        <w:t>SNAPSHOT</w:t>
      </w:r>
    </w:p>
    <w:p>
      <w:pPr>
        <w:pStyle w:val="PreformattedText"/>
        <w:bidi w:val="0"/>
        <w:jc w:val="left"/>
        <w:rPr/>
      </w:pPr>
      <w:r>
        <w:rPr/>
        <w:tab/>
        <w:t>TRANSMIT "N Q!"    (No graphics)</w:t>
      </w:r>
    </w:p>
    <w:p>
      <w:pPr>
        <w:pStyle w:val="PreformattedText"/>
        <w:bidi w:val="0"/>
        <w:jc w:val="left"/>
        <w:rPr/>
      </w:pPr>
      <w:r>
        <w:rPr/>
        <w:tab/>
        <w:t>WAITFOR "ame?"</w:t>
      </w:r>
    </w:p>
    <w:p>
      <w:pPr>
        <w:pStyle w:val="PreformattedText"/>
        <w:bidi w:val="0"/>
        <w:jc w:val="left"/>
        <w:rPr/>
      </w:pPr>
      <w:r>
        <w:rPr/>
        <w:tab/>
        <w:t>TRANSMIT "BILL!"</w:t>
      </w:r>
    </w:p>
    <w:p>
      <w:pPr>
        <w:pStyle w:val="PreformattedText"/>
        <w:bidi w:val="0"/>
        <w:jc w:val="left"/>
        <w:rPr/>
      </w:pPr>
      <w:r>
        <w:rPr/>
        <w:tab/>
        <w:t>WAITFOR "ame?"</w:t>
      </w:r>
    </w:p>
    <w:p>
      <w:pPr>
        <w:pStyle w:val="PreformattedText"/>
        <w:bidi w:val="0"/>
        <w:jc w:val="left"/>
        <w:rPr/>
      </w:pPr>
      <w:r>
        <w:rPr/>
        <w:tab/>
        <w:t>TRANSMIT "BAER!"</w:t>
      </w:r>
    </w:p>
    <w:p>
      <w:pPr>
        <w:pStyle w:val="PreformattedText"/>
        <w:bidi w:val="0"/>
        <w:jc w:val="left"/>
        <w:rPr/>
      </w:pPr>
      <w:r>
        <w:rPr/>
        <w:tab/>
        <w:t>WAITFOR "cho)?"</w:t>
      </w:r>
    </w:p>
    <w:p>
      <w:pPr>
        <w:pStyle w:val="PreformattedText"/>
        <w:bidi w:val="0"/>
        <w:jc w:val="left"/>
        <w:rPr/>
      </w:pPr>
      <w:r>
        <w:rPr/>
        <w:tab/>
        <w:t>TRANSMIT "XXXX!"   (Enter your password here)</w:t>
      </w:r>
    </w:p>
    <w:p>
      <w:pPr>
        <w:pStyle w:val="PreformattedText"/>
        <w:bidi w:val="0"/>
        <w:jc w:val="left"/>
        <w:rPr/>
      </w:pPr>
      <w:r>
        <w:rPr/>
        <w:tab/>
        <w:t>WAITFOR "?"</w:t>
      </w:r>
    </w:p>
    <w:p>
      <w:pPr>
        <w:pStyle w:val="PreformattedText"/>
        <w:bidi w:val="0"/>
        <w:jc w:val="left"/>
        <w:rPr/>
      </w:pPr>
      <w:r>
        <w:rPr/>
        <w:tab/>
        <w:t>TRANSMIT "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DATE V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/14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Use of Sup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uperkey, here's the macro I use to automate the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DAT14 when I exit from ProComm.  It is invoked by hitting CTRL-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I've never used them, I assume you can do the same th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KEY or PRO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X&gt;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a 1 second real time 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RC (Change to the directory containing DIRDAT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a 1 second real time 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DA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a 4 second real time 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