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 of 10. ButtonWare softw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7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IAL .EXE  80128 ver. 2.0     [PC-Dial 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cellent modem communications program.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ynchronous communications and can upload and dow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files using error checking. You can de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lve macros. Also supports user-created "script"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utomate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IAL .PIF    369 ver. 2.0     [PC-Dial 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IAL .PRO    640 ver. 2.0     [PC-Dial 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TR0  .EXE  12288 ver. 2.0     [PC-Dial 4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5632 ver. 2.0     [PC-Dial 5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    2816 ver. 2.0     [PC-Dial 6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7 .LOG   1024 ver. 2.0     [PC-Dial 7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9 .LOG    256 ver. 2.0     [PC-Dial 8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     .LOG    256 ver. 2.0     [PC-Dial 9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      2304 ver. 2.0     [PC-Dial 10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.COM  12242 ver. 2.0     [PC-Dial 1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by DOC.BAT to print the documentation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D_DOC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_DOC .ARC 105805 ver. 2.0     [PC-Dial 1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_DIAL .DOC 250159              [PCD_DOC.ARC 1 o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.BAT    640 ver. 2.0     [PC-Dial 1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to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