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4K by Alph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simply add as the FIRST PROGRAM ENTRY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704K. This is necessary to insure that the interrupt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tact. An example of its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used with an IBM-PC,XT, or AT with 70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installed in the system. If you are running with a PC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memory switches are set for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erification that the diagnostic loader found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Verification that 704K is actually install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rite data to the upper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source is available for a $15.00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press, Ca   9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Alpha Computer Service assume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