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O MONOCLK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MONOCLK2.HEX' file on the download menu i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MONOCLK2.HEX' file on the download menu i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'MONOCLOK.HEX'.  That is, it will put a clock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right corner of a monochrom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rovement is that now you can turn off th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aving to re-boot.  Each tim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DOS, the clock display is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oggle the display by execu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ype 44h from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timer-interrupt driven routi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ooler, run the spooler before you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HEX2BIN' program to generate a COM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. (Note: You must use the COM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will not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ch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bia,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