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r most MS/PC-DO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4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R   .EXE  10960              [Name Selector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o select a more unique name for gam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R   .DAT   7880              [Name Selector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R   .DOC   5433              [Name Selector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MIND.COM    729 ver. 4/17/87 [MasterMind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e logic game with 8080 ASseMbl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MIND.DOC    510 ver. 4/17/87 [MasterMind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MIND.ASM   4540 ver. 4/17/87 [MasterMind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INV.COM  20320 ver. 5.1     [Space Investors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ade-type game with Turbo Pasc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INV.DOC   2627 ver. 5.1     [Space Investors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INV.PAS  16240 ver. 5.1     [Space Investors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IVE .COM  38364 ver. 1.0     [Deceive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e and Stay Ready program which will conce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ies with a screen picture captured from the jo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upposed to b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IVE .DOC  27116 ver. 1.0     [Deceive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ROIDS.EXE  78848            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ade-type game written for 80286 system with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COM  15530              [Decision Mak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 the computer a question, run this program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the deci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DOC   1275              [Decision Mak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OUP.COM  12764 ver. 1B      [Lifesoup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of life for Hercules monographics cards only.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ion and video handling techniques excel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nstrated with Turbo Pasc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OUP.DOC   2719 ver. 1B      [Lifesoup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OUP.PAS   6880 ver. 1B      [Lifesoup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EM.COM  13154              [Phone Number Memoriz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o teach you how to remember numbers.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EM.DOC  10343              [Phone Number Memoriz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EM.PAS   4932              [Phone Number Memoriz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RT1.     16380              [Pinnacles Artwork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tures which can be incorporated in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RT2.     17422              [Pinnacles Artwork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