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most MS/PC-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4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IT  .COM   2048 ver. 0.6     [Stufit 1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to compact the files on your disk by mo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oward the center. ASseMbler source is included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ad the documentation completely before attemp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   .ASM   1536 ver. 0.6     [Stufit 2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OS  .ASM    896 ver. 0.6     [Stufit 3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ILE .ASM   3328 ver. 0.6     [Stufit 4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ILE .ASM    640 ver. 0.6     [Stufit 5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.BAT    256 ver. 0.6     [Stufit 6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2     .BAT    128 ver. 0.6     [Stufit 7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FILE .ASM   3328 ver. 0.6     [Stufit 8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SG  .ASM   1792 ver. 0.6     [Stufit 9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PF  .ASM   3328 ver. 0.6     [Stufit 10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RST.ASM   4480 ver. 0.6     [Stufit 11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LEN .ASM   1664 ver. 0.6     [Stufit 12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.ASM   3584 ver. 0.6     [Stufit 13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N .ASM   2560 ver. 0.6     [Stufit 14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EQU  .ASM   2598 ver. 0.6     [Stufit 15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FILE .ASM    768 ver. 0.6     [Stufit 16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IT  .DOC  14228 ver. 0.6     [Stufit 17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55    .DOC  66003 ver. 5.5     [Sorted Directory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versions (IBM PC and full compatibles, Zenith 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s, and generic MS-DOS) of this disk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B     .BAT    922 ver. 5.5     [Sorted Directory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     .BAS   9904 ver. 5.5     [Sorted Directory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G     .COM   7441 ver. 5.5     [Sorted Directory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C    .COM   8098 ver. 5.5     [Sorted Directory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Z     .COM   7572 ver. 5.5     [Sorted Directory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2     .EXE  20628 ver. 2.00    [Directory of Dups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s and lists duplicate files on your disk. Lot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MO   .BAT   1787 ver. 2.00    [Directory of Dups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BAT    960 ver. 2.00    [Directory of Dups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2     .DOC  12727 ver. 2.00    [Directory of Dups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  .COM  13658 ver. 2.1     [Strip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 the hi-bit from WordStar text files.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  .DOC   4864 ver. 2.1     [Strip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  .PAS   5009 ver. 2.1     [Strip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  .TST   4864 ver. 2.1     [Strip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     .COM   8832 ver. 1.05    [Incremental Backup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users will find this to be better than XCOP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free space on both source and target disks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, offers seven sorting options for filename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o be marked for inclusion or exclus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selects for backup any new files 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has been changed since th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     .DOC  71040 ver. 1.05    [Incremental Backup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.EXE  10240              [Info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 out a table of information about the driv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. Program taken from PC Tech Journal, May '86 ("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Parameters" by Glenn F. Robe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.DOC    512              [Info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