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MONST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Keyboard Enhan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Frank A. Bell, 1984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k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id 75206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84, 1986, 1987 by Frank A. Bell.  All righ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al full-power evaluation Newkey 4.0 program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 subject to the restrictions listed in 'Permission to Copy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is designed to accompany the New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ion disk and does not fully document Newkey and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  The latest version of Newkey, a printed manual,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benefits come with Newkey when ordered.  For fur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refer to the section on registration later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portion of the demonstration disk is missing, a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ion disk is available for $10.  Use the order form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ation.  Please do not sen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key is a trademark of RoseSof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is a registered trademark of International Business Mach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 INTRODUCTION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ING A GUIDED TOUR OF NEWKEY............................... 3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-SUPPORTED CONCEPT................................... 4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PERMISSION TO COPY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N THE NEWKEY DISK..................................... 6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WARRANTY........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............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M.......................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KEY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believe that at $30.00, $50 - $100 below comparable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Newkey is one of the great bargains on the market tod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many high quality, useful software programs that com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manual can be purchased for $30?  We hope that af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had a chance to try out Newkey for yourself you agre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 to become a reqistered us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key keyboard enhancer simplifies the entry of comm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troke sequences by allowing these sequences to be assig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desired.  Once assigned to a particular key, whenev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is struck the predefined sequence of keystrokes will be re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lace of the struck key.  For example, the alt c key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as 'copy' and whenever alt c is struck the string 'copy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tur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iler plate passages, keyboard redefinition and other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 Several sample key definition files are includ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 and will be described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 4.0 provides many features includ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Ability to define almost any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Variable length pauses during key trans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Fixed length pauses during key trans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Nested key trans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ranslation bypass for native entry of defined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Dynamic display of the macro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Dynamic display of macr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ull featured macro edi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Easily change any mac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py/Move one macro to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Move keyboard buffer into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Load, merge and save macro files from within other appl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horthand mode, Newkey watches your keystrokes and whe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a macro name, automatically plays back the macro. 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ot key to enter, no wasted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Date/time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, define your own date &amp; time templates and let New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m in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ast key option allows fast cursor mov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key repet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Use Newkey's pop-up features in graphics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tible with new IBM's new 'enhanced keyboar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uard macr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ccidental dele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nactivate macr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ave/load file overwrite warning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Disk wait during macro play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creen on/off macr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nhanced compatibility with other progra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ress Newkey created keycodes which collide with other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patible with Popular Program's 'pop-ups'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boar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Beep during macro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ursor change during macro definition/playback made op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ustomize Newkey's menu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reen blanker works with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Dynamic modification of the control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ynamic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User defined dynamic define area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ime delay pauses during key trans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oggle Newkey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low typ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ancel Newkey processing at any time during playback o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acro may call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creen saver feature to blank screen after period of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bility to define a macro with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ulti-character macro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mproved screen saver that works with most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acro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128 keystroke typeahea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peed up keyboard repetition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mproved macro definition faciliti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efining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acro already defined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efining alphabetic character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/execute macro commands from menu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ontrol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acro defini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all Newkey from its ow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ut &amp;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pport for DOS 2.0 pat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nd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sp 4.0, the Newkey support program, provides many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aving macros to disk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oading macros from disk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erging macros from disk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irectory display of keys with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dividual display of key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asy modification of Newkey 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oggle Newkey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ecute macro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nload and reclaim memory under DO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Be called from New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isplay macros and their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ING A GUIDED TOUR OF NEW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uided tour demonstrates many of Newkey 4.0's major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s Newkey macros extensively.  To get started follow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Create a Newkey disk which has DOS on it (not absolu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but it may save disk swapping during the dem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lace the Newkey disk in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Key 'demo' and hit enter.  This will take you on a gu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r of Newkey.  The tour requires 192K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USERS OF IBM'S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Newkey works a little differently with the new "enha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" it is necessary to reconfigure some of Newkey's 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 The batch file "enhanced" will do this for you and tell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ot keys have been updated.  This is necessary be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hot keys will not work on the enhanced keybo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uided tour uses many of these hot keys and refers to the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default values.  You will have to recognize that the ho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have changed.  These chang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    new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  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/       alt/       Pop-up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3       alt[       Slow typing on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4       alt]       Slow typing off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esc     ctrl\      Cancel macro play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paste    altp       Cut &amp; paste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USERS WITH AMBER OR SIMILAR MONI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s Newkey uses may cause the display of certain moni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ash out, with the result that much, if not all, of the New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be unreadable.  This may be fixed by turn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's black &amp; white o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on the black &amp; white option, load Newkey and then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keysp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enter.  A message will be displayed indicating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de has been turn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USERS OF EB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BL (version 2.03) will not function correctly if Newke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last, therefore be sure to load Newkey before E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r-supported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-supported software is an experiment in distribu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programs based on these belief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at the value and utility of software is best assess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ser on his/her own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That the creation of personal computer software can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supported by the computing commun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hat copying of programs should be encouraged, rath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tri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may legally obtain an evaluation copy of the progra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iend or computer club.  After you have had a chanc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valuate the program in your own environment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sted to either forward a payment to FAB Software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tinue use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distribution of software and voluntary payment for its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s costs for advertising and copy protection sche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btain quality software at greatly reduced cost.  They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it out before buying, and do so at their own pace an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fort of their own home or office.  The best program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vive, based purely on their quality and usefulnes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ED PERMISSION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release of version 4.0 we are providing a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-power evaluation copy of Newkey which may be copied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estrictions listed below.  The only difference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version and the version available to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special "evaluation notice" screen that is displaye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 or Newkeysp is first started 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ay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les on the Newkey disk may be copied except for the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"NEWKEY.EXE", "NEWKEYSP.EXE", and "NEWKEYSM.EXE"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served for registered users.  These versions may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our registered users and may not be copied or shar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valuating Newkey then these versions should no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"evaluation notice" screen is displayed and you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 key to continue when you first use these programs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the shareware vers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Copying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granted permission to freely copy the Newke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ir own evaluation or for others to evaluate, so long a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 or other consideration is char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clubs and other non-profit organizations are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to freely copy the Newkey disk and share it with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s for the purposes of evaluation, so long a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No price or other consideration is charged.  However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cost may be charged for the  cost of the diskette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s it is not more than US $10 total.  This includes shipp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, and all other char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Club members who receive the programs are informed in wr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user-supported concept and encouraged to support 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pay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he programs and documentation are not modified in any wa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istributed toget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The Newkey disk may not be packaged together with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or materials.  It may not be bundled and sold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ther more inclusive pack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The programs may not be "rented" to oth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The printed manual is not copied or reproduced in any w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ies, schools, universities, government,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ations are granted permission to copy the Newkey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on other computers and at other locations in the compan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long a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full registration fee of $30 has been paid for each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system on which the program will b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The printed manual is not copied or reproduced in any w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icenses and volume discounts are availab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E NEWKE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iles should be on the Newkey demonstration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y are missing on the copy you have, a complete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may be obtained from FAB Software for $10.  Use th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at the end of this documentation.  Please do not send dis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KEY - Box drawing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.BAT - This is a batch file which will give you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ion of Newkey.  It requires 192k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KEY - Key definition file containing Newkey t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VORAK.KEY - Key definition file to redefine keyboard under Dvor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D.BAT - Customize Newkey's control keys to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.KEY - Macro file used by ENHANCE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BAT - Examples of NEWKEYSP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NEW.BAT - This is a sample batch file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Newkey and the sample Wordstar key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WS.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.DOC - Documentation which will introdu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to Newkey.  To print it key in 'printdo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.EXE - This is the program which actually replaces IB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interrupts (x'9' and x'16').  This program rem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while other programs execute and unless called up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will be transpar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SM.EXE - This is the small version of Newkey.exe.  It la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-up features and takes les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KEYSP.EXE - This program provides several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effectively use New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-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- This prints Newkey documentation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ST.BAT - This prints test macro file documentation from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WS.BAT - This prints Wordstar key defini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- Latest information on New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KEY - Test macr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KEY.DOC - Documentation for test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.KEY - Wordstar key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KEY.DOC - Documentation for Wordstar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.KEY - Lotus 1-2-3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.DOC - Documentation for 123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 are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, including,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.  The entire risk as to the quality and performance f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with you.  Should the program prove defective, you (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AB Software or its dealers) assume the entire cost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servicing, repair or corr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the FAB Software be liable to you for any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quential damages arising out of the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, even if the FAB Software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, or for any claim by any other part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as an official Newkey user complete the order form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 and send to FAB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registered us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latest version of New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version which does not display the evaluation notic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printed manual (92 pages, tips on use, ind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lephone and written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tification of new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completely satisfied, return Newkey within 30 day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key 4.0 (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s manual)           ___      $30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key 4.0 Evaluation disk      ___      $10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(not prepaid)              $5.00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Order Shipping &amp; Handling(*)      $5.00   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es not include Canada)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achusetts state tax (5%)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if I am not completely satisfied, I ma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key within 30 days for a refund of the purchas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oreign orders must be paid in US $ with a check drawn on a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or through the US branch of a foreign bank, or through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