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ce 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RACE implements</w:t>
        <w:tab/>
        <w:t>a trace  table for  MS-DOS.  This  fun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 see what  DOS or  BIOS functions  a particular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TRACE is resident in memory, you may view the trace t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entering the command: PCTREP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race, issue the command: PCTRA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