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� Dis� Jacke�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VE�.exe -� Mai� prog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VER.DO� -� Th� Hel� fil� yo� ar� no� lookin�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VER.DA� -� Printe� Configuratio� Dat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�yo� �ar� wonderin� wha� thi� progra� doe� �i� �i� �qu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�  Hav� yo� eve� bee� withou� � dis� jacke� fo� on� o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you� diskette� o� hav� yo� eve� wante� t� labe� you� disk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on� o� thos� director� labelin� programs�  Wel� thi� 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� �fo� �thos� �craz� "� los� m� �Jacke� �Blues"� �  Wha� �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�doe� i� creat� a� outlin� o� � diskett� jacke� wi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� �an� titl� an� fil� informatio� printe� o� �th� �ja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�  Al� yo� hav� t� d� i� cut,fol� an� tap� alon� th� do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�  It� tha� simple!!� Yo� ca� eithe� sli� you� diskett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e� �int� �thi� �on� lik� � sheat� o� us� i� a� �� �jacke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� � Thes� �jacket� ar� quit� sturd� an� wil� �las� �� �l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�  An� i� yo� chang� som� o� th� file� o� th� diskett� i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mpl� matte� t� prin� � ne� jack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insid� th�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� -�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� -� Printe� setup�  Thi� progra� support� Epso� an� Epso� Co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use� Standar� printe� configuration� fo� mos� othe�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� quit� th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� �th� comman� Lin� yo� ca� specif� whic� driv� an� �us� �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� fo� specifi�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*.� -� Print� al� o� th� file� o� driv�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� Print� al� o� th� file� o� driv�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� �-� Use� th� las� settin� o� i� th� firs� time �i� �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*.� -� Prin� onl� th� file� tha� hav� � 'c�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� �i� �wil� �as� �yo� �fo� � Title�  Yo� �ca� �us� �u� �t� �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�  Alig� you� pape� a� print�  Eac� jacke� use� a f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� �o� �paper�  Whe� i� i� don� printin� jus� �cu� �alon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� lin� an� fol� th� tw� flap� i� say� t� fold� The� �fin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� th� flap�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� Setu� Colo� (JX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se� th� Border� Titl� an� Fil� Information� an� Fil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�  Mak� sur� t� sav� yo�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lik� an� us� thi� progra� don'� fee� ba� abou� sendin� �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c� o� tw� it� m� livin�  Hav� FUN!!!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sham�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3� Pal�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adena� Ca� 91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