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1985 by Mark DiVecchio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and freely distribute this program for non-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7 Hille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, CA 9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566-6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ntercepts the BIOS interrupt 17, the lin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.  It will redirect the output of LPT1, LPT2, or LPT3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file.  All three redirects may be act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(3.0) is fully compatible with IBM's PRI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pefully most other print spoolers.  I changed the metho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PTX determines if a resident copy of itself is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x -1 -o &lt;d:[pathname]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-1 means redirect LPT1, -2 means redirect LPT2, -3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LPT3.  This option must appea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 means start the redirect to file speicfied.  If rerou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in progress for the selected line printer, the ol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losed first.  (If you do not specify -o but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line printer, LPTx will use either the last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gave when you loaded LPTx or will use the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TX1.LST which it will create in the root direct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- where x is 1, 2, or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necessary that you specify the complete path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 LPTx opens and closes the file each tim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out a block.  If you change directories, LPTx w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file because it save the 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 means close the file and send all furthur output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either option is specified, LPTx just display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-1, -2, and -3 are mutually exclusive; -o and -c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x      Displays the progra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x ?    Displays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ptx -1   routes LPT1 output to file named LPTX1.LS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drive or the last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x -o a:\able.xxx    routes LPT1 output to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   a:\able.xxx.   Any open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x a:\able.xxx       disk file for LPT1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ptx -2 b:xx.lst       routes LPT2 output to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XX.LST in the default 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rive B:.  Any open redirecti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for LPT2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ptx -3 d:\ab\cd\file.lst     redirects LPT3 outp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ile named file.l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y ab\cd on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ptx -c        closes any disk files open for LPT1 and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            the output back to the line printer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ptx -1 -c     rerouting is taking place to LPT1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P.  LPT2 and LPT3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ptx -2 -c     closes any disk file open for LPT2 and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output back to line printer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routing is taking place to LPT2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P.  LPT1 and LPT3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routing LPT2 or LPT3 to a disk file, you can in effec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or 3 printers on your system.  LPT1 can be your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and you can have LPT2 output going to disk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LPT2 or LPT3, LPT1 work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erouting to a diskette file, do not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once the rerouting starts.  I recommend rerout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or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PTx encounters any kind of error during the rerouting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s operation and sends output back to the line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display anything but beeps the speaker four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vents your currently running program from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destroyed.  An error on LPT1 redirect does not shu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2 or LPT3 re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Tx captures the int 17h interrupt vector.  It may not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other routines what also intercept tha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may occur with print spoolers which also tak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7h vector.  You can be sure that LPTX works correct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LPTX after you have run your print spooler.  LPTX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 to the print spooler but your print spool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ansparent to LPTX.  LPTX works fine with IBM's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Tx also captures the int 24h critical error interrupt ve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only for the period that LPTx is using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vents the generation of funny error mess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of other programs that you may be running.  (LPTx ju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s 4 times and clears itself out of way if a disk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LPTx can redirect all three printers to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 with all 3 act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Tx uses about 7K of memory for the resident data buff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thanks to Don D. Worth of UCLA/OAC for his program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OL.  He included the concept of the saving the DOS stac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rupt routine called DOS on its own.  I stole the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odify or find any bugs in this program,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it if you would drop me a line with the changes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