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3. Pianoman and Player Piano. Also has Womb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o help children learn to solve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ducation allows building new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guidance mixed with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2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IO.MAC  18167              [Pianoman 55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IO.MUS   8205              [Pianoman 56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VEE  .COM   1093              [Pianoman 57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VEE  .MUS    535              [Pianoman 58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TYTKTY.BSV    484              [Pianoman 59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TYTKTY.COM    835              [Pianoman 60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TYTKTY.MUS    325              [Pianoman 61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TYTKTY.TRB    477              [Pianoman 62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_AM3 .COM   5635              [Pianoman 63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_AM3 .MUS   4320              [Pianoman 64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LOCK.COM   1045              [Pianoman 65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LOCK.MUS    505              [Pianoman 66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LAY.BAS   1158              [Pianoman 67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LAY.PAS   1658              [Pianoman 68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  .DIR   2228              [Pianoman 69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2  .DIR    714              [Pianoman 70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.COM   5167              [Pianoman 71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.MUS   3950              [Pianoman 72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1  .MUS    285              [Pianoman 73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2  .MUS    285              [Pianoman 74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3  .MUS    285              [Pianoman 75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ET0 .MUS    480              [Pianoman 76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ET1 .MUS    500              [Pianoman 77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ET2 .MUS    505              [Pianoman 78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ET3 .MUS    625              [Pianoman 79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TAUF.COM  21379              [Pianoman 80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TAUF.MUS  18400              [Pianoman 81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  .COM   1033              [Pianoman 82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  .MUS    485              [Pianoman 83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TELL.COM  33085              [Pianoman 84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TELL.MUS  40105              [Pianoman 85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.BAS  19712 ver. 2.0     [Wombats!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to help 7 to 11 year olds conquer word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sentences. Requires BASICA or GWBASIC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some very valuable programming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.DOC  26880 ver. 2.0     [Wombats!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