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umber of goodies for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is the complete BOOSTERS.ARC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G-DOS.038 and for which an unARChiving utilit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S.ARC  97280              [Boosters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procedures for Turbo Pasc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ARChiving utility is needed in order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is file because there are more than 1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ECL  .PAS   1987              [BOOSTERS.ARC 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EMO  .PAS  31263              [BOOSTERS.ARC 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STERS.PAS  44872              [BOOSTERS.ARC 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HEAP .PAS   2017              [BOOSTERS.ARC 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UL   .PAS   1849              [BOOSTERS.ARC 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.PAS   3816              [BOOSTERS.ARC 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HEAP .PAS   3900              [BOOSTERS.ARC 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KHEAP.ASM   2078              [BOOSTERS.ARC 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KHEAP.COM    116              [BOOSTERS.ARC 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KHEAP.PAS    301              [BOOSTERS.ARC 1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 .ASM   1208              [BOOSTERS.ARC 1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 .PAS    888              [BOOSTERS.ARC 1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.ASM    770              [BOOSTERS.ARC 1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.PAS    424              [BOOSTERS.ARC 1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LK .ASM   2420              [BOOSTERS.ARC 1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LK .PAS   5670              [BOOSTERS.ARC 1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STR .ASM   1164              [BOOSTERS.ARC 1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STR .PAS    727              [BOOSTERS.ARC 1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.PAS    477              [BOOSTERS.ARC 1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S    .ASM   1903              [BOOSTERS.ARC 2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S    .PAS   2044              [BOOSTERS.ARC 2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  .PAS    371              [BOOSTERS.ARC 2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HEAP.ASM   1807              [BOOSTERS.ARC 2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HEAP.COM     94              [BOOSTERS.ARC 2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HEAP.PAS    501              [BOOSTERS.ARC 2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TR .ASM   3024              [BOOSTERS.ARC 2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TR .COM    243              [BOOSTERS.ARC 2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TR .PAS    669              [BOOSTERS.ARC 2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RHEAP.ASM   1653              [BOOSTERS.ARC 2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RHEAP.COM    140              [BOOSTERS.ARC 3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RHEAP.PAS    429              [BOOSTERS.ARC 3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EAP .ASM   1845              [BOOSTERS.ARC 3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EAP .COM     99              [BOOSTERS.ARC 3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EAP .PAS    249              [BOOSTERS.ARC 3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  .ASM   2479              [BOOSTERS.ARC 3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  .COM    167              [BOOSTERS.ARC 3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  .PAS   2793              [BOOSTERS.ARC 3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AT  .ASM   1683              [BOOSTERS.ARC 3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AT  .COM     89              [BOOSTERS.ARC 3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AT  .PAS    314              [BOOSTERS.ARC 4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.ASM   1410              [BOOSTERS.ARC 4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.PAS    896              [BOOSTERS.ARC 4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KHEAP.ASM   2943              [BOOSTERS.ARC 4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KHEAP.COM    191              [BOOSTERS.ARC 4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KHEAP.PAS    300              [BOOSTERS.ARC 4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BG  .ASM   3654              [BOOSTERS.ARC 4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BG  .COM    234              [BOOSTERS.ARC 4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BG  .PAS    991              [BOOSTERS.ARC 4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BLK .ASM   2859              [BOOSTERS.ARC 4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BLK .PAS   3626              [BOOSTERS.ARC 5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ORBIT .PAS   2471              [BOOSTERS.ARC 5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TR .ASM   2688              [BOOSTERS.ARC 5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TR .PAS   2329              [BOOSTERS.ARC 5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HEAP .ASM   1535              [BOOSTERS.ARC 5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HEAP .COM    105              [BOOSTERS.ARC 5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HEAP .PAS    431              [BOOSTERS.ARC 5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TR  .ASM   2099              [BOOSTERS.ARC 5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TR  .PAS   2750              [BOOSTERS.ARC 5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BLK  .ASM   1818              [BOOSTERS.ARC 5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BLK  .PAS   2113              [BOOSTERS.ARC 6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.ASM   1100              [BOOSTERS.ARC 6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.COM     79              [BOOSTERS.ARC 6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.PAS    197              [BOOSTERS.ARC 6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.ASM   1191              [BOOSTERS.ARC 6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.PAS    880              [BOOSTERS.ARC 6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ORD   .PAS   1815              [BOOSTERS.ARC 6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  .ASM    945              [BOOSTERS.ARC 6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  .COM     77              [BOOSTERS.ARC 6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  .PAS    185              [BOOSTERS.ARC 6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.PAS    385              [BOOSTERS.ARC 7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TT  .ASM   1899              [BOOSTERS.ARC 7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TT  .PAS   2211              [BOOSTERS.ARC 7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.PAS    570              [BOOSTERS.ARC 7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E   .PAS    272              [BOOSTERS.ARC 7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  .ASM   1272              [BOOSTERS.ARC 7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  .PAS   1292              [BOOSTERS.ARC 7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X     .ASM   3936              [BOOSTERS.ARC 7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X     .COM    676              [BOOSTERS.ARC 7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 .PAS   1766              [BOOSTERS.ARC 7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XY  .PAS    703              [BOOSTERS.ARC 8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  .ASM    896              [BOOSTERS.ARC 8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  .PAS    724              [BOOSTERS.ARC 8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.PAS    700              [BOOSTERS.ARC 8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.PAS   1428              [BOOSTERS.ARC 8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IND .PAS   1136              [BOOSTERS.ARC 8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  .PAS    574              [BOOSTERS.ARC 8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OXUL  .PAS    655              [BOOSTERS.ARC 8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ENDA.PAS    410              [BOOSTERS.ARC 8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ENTER .PAS    296              [BOOSTERS.ARC 8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BLK.PAS    680              [BOOSTERS.ARC 9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STR.PAS    477              [BOOSTERS.ARC 9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URSOR .PAS    273              [BOOSTERS.ARC 9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WS   .PAS    861              [BOOSTERS.ARC 9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XEC   .PAS    266              [BOOSTERS.ARC 9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ILLHEP.PAS    297              [BOOSTERS.ARC 9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INDSTR.PAS    266              [BOOSTERS.ARC 9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ETSTR .PAS    799              [BOOSTERS.ARC 9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FT   .PAS    224              [BOOSTERS.ARC 9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VEBG .PAS    642              [BOOSTERS.ARC 9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VEBLK.PAS    273              [BOOSTERS.ARC 10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SORBIT.PAS    556              [BOOSTERS.ARC 10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VERSTR.PAS    303              [BOOSTERS.ARC 10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UTSTR .PAS    589              [BOOSTERS.ARC 10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MBLK .PAS    314              [BOOSTERS.ARC 104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IGHT  .PAS    261              [BOOSTERS.ARC 105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REEN .PAS    688              [BOOSTERS.ARC 106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ATT .PAS    526              [BOOSTERS.ARC 107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TRIP  .PAS    254              [BOOSTERS.ARC 108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IMER  .PAS    452              [BOOSTERS.ARC 109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IMEXY .PAS    918              [BOOSTERS.ARC 110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UPPER  .PAS    263              [BOOSTERS.ARC 111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AIT   .PAS    303              [BOOSTERS.ARC 112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ORDS  .PAS   1173              [BOOSTERS.ARC 113 of 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F1  .PAS  43547              [Boosters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F2  .PAS  21436              [Boosters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.COM  30720              [THEL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mory resident help file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.DOC    896              [THEL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.PAS  32839              [THEL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UT.DOC  27287 ver. 1.0     [TURBO-UT.PAS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programming utilities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UT.DEM  10378 ver. 1.0     [TURBO-UT.PAS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UT.PAS   4101 ver. 1.0     [TURBO-UT.PAS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MOD00.INC    725 ver. 1.0     [TURBO-UT.PAS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MOD01.INC   4147 ver. 1.0     [TURBO-UT.PAS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MOD02.INC   8768 ver. 1.0     [TURBO-UT.PAS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MOD03.INC   4747 ver. 1.0     [TURBO-UT.PAS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MOD04.INC   2568 ver. 1.0     [TURBO-UT.PAS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MOD90.INC   1379 ver. 1.0     [TURBO-UT.PAS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