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may find it helpful to keep track of the amout of memory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anded memory specification (EMS) board that actually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XMEM.ASM, included, displays the total expanded memory in th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allocated for particular applications, and the amount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determines if EMS is installed, then uses EMM function 3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the size of expanded memory present. Function 14 is invoked to fill an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 with the ID of each application as well as the number of pages allo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After the array is filled, function 12 is used to return the number of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es currently using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