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establishes disk caches. The default cach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PC, XT, and AT real (not virtual) drives other than the A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[d:][path]CACHE [[size] 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Specify the parameter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d:][path] before CACHE to specify the drive and the pa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CAC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ze]     Size of the cache in 512 byte sectors. This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24 and 124, or it will be adjusted. The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rage occupied by the cache is less than 256 byt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8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isk]    Disk to be cached, if a single disk cache is being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cache all real disks, but there may be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it is desirable to avoid cacheing a specific disk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larger than 62K byte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CHE can be called more than once to create a larger cac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ndividual disk caches for each disk. The cach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order of allocation. If you are allocating more than on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 the most heavily used cache LAST. If you are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 cache, it makes sense to allocate it FIRST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t becoems a "cache of last resort". The overhead for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caches is small, but the overhead for a search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ly single sector reads and writes are cached. Therefore,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programs will not be affected. What will be aff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 records smaller than 512 bytes, batch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for language processors that sca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nce. The disk file directory and file alloc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ched, and always resident once read from disk.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ir sectors purged if they are not frequenly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ache is allocated, its segment location is lis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DEBUG command can be used to read out data areas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cache is running. The data areas start at offset 1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each one word (two bytes)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4      Cache size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6      Total Number of disk I/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8      Number of cach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A      Number of free slots in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member that these numbers are hexadecimal and stored low order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, so the default size of 64 is stored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0 0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is data, first write down the sector addres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when CACHE initializes. Let's say it is 909.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909: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nalyze the display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cally, the about half of all disk I/O's will result in cache h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data in cache is backed up on disk immediately, so only disk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ssisted by cache. The cache should be sized so that you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duce the number of free slots to zero, the first time you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st frequent operation. Size your cache by 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, issuing the CACHE command for a 124 sector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forming your "typical" batch file, compile or data bas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DEBUG, determining how much CACHE remains free, and downs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required. If you can't allocate a single large cache tha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b, then create caches for heavily used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the CACHE commands first in your AUTOEXEC.BAT file because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make it run faster. Also notice that DIR commands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pausing, and the disk will stop running about halfw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econd time it is issu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Quick and Dirty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onal logic by Steven Holzer of PC magazine (8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