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ES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 all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John D. Cauble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 &amp; Tax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56 Shady 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 75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Hugh C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master/Mar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South Myrtle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rovia, CA  9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Steve Tak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color Dat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11 Malaba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ton, OH  45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Alan Lo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lir 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33 N. Central Express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 75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Tom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 Distribution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 N. Gree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son, TX  75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Ben Scot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n Invest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1 N.W. 19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ca Raton, FL  33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. Alyce F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16 E. Arapa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3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son, TX  75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Rex Evilsi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x Evilsi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Worth, TX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Doug Qu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et Electronics 13650 Flo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 75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David B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 Commerce Plum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56 Shady 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 75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labels for a range of zip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70000-8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Doug Qu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et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650 Flo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 75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David B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 Commerce Plum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56 Shady 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 75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John D. Cauble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 &amp; Tax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56 Shady 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 75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Alan Lo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lir 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33 N. Central Express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 75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Tom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 Distribution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 N. Gree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son, TX  75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. Alyce F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16 E. Arapa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3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son, TX  75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Doug Qu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et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650 Flo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 75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David B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 Commerce Plum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56 Shady 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 75229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