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John Knauer,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    # BCA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# 75236,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 by John Knauer,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is a powerful BATch file utility,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ude of functions, from asking a simple Y/N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a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other smaller utilities, IFF incorporat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n one package under one name, 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is a small program (yes, I consider 14k sm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), but if you plan on using it alot, you migh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you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uses DOS' ERRORLEVEL BATch variable to le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know what IFF has or has not found (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RRORLEVEL check your DOS manual).  By following I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DOS' IF ERRORLEVEL ...  commands,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s and take appor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is the Copyrighted property of John Knauer,J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use IFF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, provided that (1) no fee may b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, (2) IFF may ONL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 this product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government organization without paying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commercial distribution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Knauer,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Horsesh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okfield,CT 0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upport this utility and it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opy it, Use it, Let me know if you like it (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is in alphabetic order and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sample BATch files in case you don't g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like to thank Mike Todd for his suggestion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-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F  &lt;option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               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path\            Pathnam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ext     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the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ild Cards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             Single line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             Number of K for whic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- Exist              d:\path\filename.ext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- Menu            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- Question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- seaRch          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- Size               d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/space-blank          -none- gives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           Disk Drive door open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           Disk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          Not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           Parameter invalid -- Will beep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File not found or NO ['Q' 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       Search's return code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         Menu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All went well or YES [ 'Q'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E d:\path\filename.ext 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st option tests for the existance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DOS' EXIST BATch file command, if the disk drive door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get the 'Abort,Retry or Ignore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ets DOS' ERRORLEVEL BATch variable to 99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or the disk drive door is open (default), with the 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set to 99 if there is no disk in the drive and 2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sk, but the file was not found. 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ed to test for the existence o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BAT in the subdirectory named \BATCH on drive D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D:\BATCH\PROGRA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ed to test not only for a disk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n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E D:\BATCH\PROGRAM.B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to report 99 if there is no disk in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0 if there is a disk, but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M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'extension' of the Question option, discuss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for more than a YES or NO response.  Filenam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create in the form of a menu with options numbered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will set DOS' ERRORLEVEL BATch variable to you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, a response of 1 will set ERRORLEVEL to 1 etc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can not be found, IFF will set ERRORLEVEL to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ENU.FIL contains     --&gt; :     This is a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Start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1 -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2 -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3 -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0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voke IFF by   --&gt; :     IFF M C:\MENU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This is a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will print the text      :     Start your favo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rompt you with     :    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oice ?"               --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1 -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2 -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3 -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0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  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0,1,2 or 3 is accepted.  The prompt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until the correct numb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Q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 simply prompts you for a Y(es) or N(o)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n be any question, up to 80 characters long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with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ets DOS' ERRORLEVEL BATch variable to 20 whe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(o) and to 0 with a Y(es)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Y,y,N or n is accepted.  The prompt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either the Y or 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 will supress the printing of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TEXT along with the Y(es) or N(o) 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Q This is a sample questio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ample questio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(es) or N(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R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is an extension of Exist.  With Search,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with a list, of up to 10 filename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thei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ets DOS' ERRORLEVEL BATch variable to 99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oor is open, the text file is empty or there are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if there is an invalid command parameter or 1-10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position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ILE.LST contains        --&gt; :  C:\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B:\SETU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A:\MA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D: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 D:\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voke IFF with    --&gt; :  IFF R C: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will test for the existance of each filenam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.LST until it finds a match.  IFF will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tching code of the file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:\STARTUP.BAT is found, the return code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:\MACRO.COM is found first (the first 2 were no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code will be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will return a 99 if there are no match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S d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llows you to test the amount of available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rive, AND it also lets you test to see if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s forma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ets DOS' ERRORLEVEL BATch variable to 99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open, 89 if the disk is NOT formatted, 79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[see note!!], based on the amount you specify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go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formatted floppy disk, formatted under DOS 2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ally contain 360k of space.  The actual size is 354k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kept me going for a few minutes, when I was checking for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nly the 'K' amount.  For example; 12,288 is 1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,144 is 256k not 262k.  If you need 512,485 you can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.4736 or 501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test the disk in drive C: for 128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from within your BATch file, you would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S C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F_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: suppress displa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                                   : Star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E A:\TEST.QWA 2                      : test for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OPEN               :  error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THERE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PEN                                    : No disk in dr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MAKE SURE THERE IS A DIS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: jump to Sta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RE                                   : Disk is pres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REATING A:\TEST.QWA FOR DEMO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RE &gt; A:\TEST.QWA                  : creates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E A:\TEST.QWA 2                      : test for A:\TEST.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OPEN               :  error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THERE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:WORKED                                  : Second file exis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:\TEST.QWA IS PRESENT ON DRIVE A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 REMOVE THE DISK IN DRIVE A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E A:\TEST.QWA                        : make sure the right disk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GONE               :  error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WORKED                              : jump to Second file exis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NE                                    : Opps disk not back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 PUT THE DISK BACK IN DRIVE A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ND I WILL REMOVE A:\TEST.QWA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A:\TEST.QWA                          : test to see if disk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GONE               :  error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LETING A:\TEST.QWA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:\TEST.QWA                          : delete file and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F_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: suppress displa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M MENU.FIL                           : star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NO_FILE            :  errorlev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9 GOTO END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3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2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1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_1                               : if none of the above it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                                 : can't find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ENU TEXT FILE MISSING O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, OR DRIVE DOOR IS OPE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3                                       : response 3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CHOSE YOUR WORD PROCESSO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                               : jump to run IFF_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2                                       : response 2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CHOSE YOUR DATABAS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                               : jump to run IFF_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1                                       : response 1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CHOSE YOUR SPREADSHEET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                                   : run IFF_M ag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          : display status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GOING BACK TO THE MENU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M                                    : run IFF_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_1                                   : response 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CHOSE TO END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    :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F_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: suppress displa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Q DO YOU WANT TO CONTINUE            : ask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                  :  error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R ANSWER WAS YES                 : if code w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                                      : answer was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R ANSWER WAS NO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    :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 many ways and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small demo, but if you look at Appendix 5 (IFF_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how it can be incorporated into a larg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see how nice it is to use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ever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F_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: suppress displa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R FILE.LST                           : search through 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99                 :  errorlev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9 GOTO 69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10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9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8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7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6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5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4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3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2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1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_1                               : if we get here we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99                                      : 99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MATCHING FILES FOUND OR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LE.LST CONTAINS NO FILENAM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9                                      : 69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FILE.LST FILE FOUND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                                      : 1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10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9                                       :  9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9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8                                       :  8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8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7                                       :  7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7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6                                       :  6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6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5                                       :  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5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4                                       :  4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4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3                                       :  3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3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2                                       :  2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2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1                                       :  1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turn code 1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_1                                   : Proble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roblem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    : End of BATc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ppendi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FF_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                                   : Star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          : suppress displa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: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E'LL TEST FOR 128K IN DRIVE A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S A: 128                             : test drive A: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9 GOTO NO_FILE            :  errorlev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9 GOTO NOT_FORM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9 GOTO NO_SPACE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9 GOTO STOP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OK                                  :  if none of the above all wen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FILE                                 : No file fou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RE IS NO DISK IN DRIVE A: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PLEASE PUT A DISK IN DRIVE A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: r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_FORM                                : Disk not format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ISK IN DRIVE A: IS NO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_SPACE                                : Not enough spa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ISK IN DRIVE A: HAS LES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28K OF SPAC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OK                                      : Enough spa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DISK IN DRIVE A: HAS 128K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OF SPAC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    : jump to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    :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Q DO YOU WANT TO TRY ANOTHER         : test to see if you wan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DRIVE A:               :    again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STOP               : errorleve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UT ANOTHER DISK IN DRIVE A:        : if not 20 then it'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                               : jump to Star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                                    :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v2.0                                                  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