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WSSMERG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SMERGE.EXE  merges  two  WSSINDEX databases.   This  is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and it has the restriction that only databas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SINDEX  version 2.0 or higher can be merged.   Older 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converted  by  loading them into a  current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NDEX  and  re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program,  just answer the prompts for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,  output and merged databases (complete names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values).   Drive and subdirectory qualifiers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space required for the output file will b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m of the input sizes,  but the entire merged datab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in core at once,  so you may be able to create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 than you can restore.   In fact,  you can exceed the 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limit,  but you will not be able to read such a 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NDEX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error which the program may warn you about after 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rging operation is duplicate volume names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uplicate entries are not deleted from the merged  datab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ask is left to you.  Probably you should decide whic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has the most recent information (perhaps by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 indexed),  and  remove  the matching entry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, then remerge.  Or if you have assigned the sam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sks, use the Rename option in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Version 1.00 of WSSMERGE, which was sent to only one person,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eck for duplicate volume n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7-275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