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for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REPLACED OR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D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Some Basic compiler 1.0 programs would experience "Disk Full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assing parameters between programs using batch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contain $INCLUD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NTRL-U and CNTRL-W support is removed to avoid potential conflic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German national key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BUK.COM, KEYBGR.COM, KEYBFR.COM, KEYBIT.COM, KEYBS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Remove the requirement that the keyboard routines (KEYxxx.com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 before the PC-NETWOR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