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(First Osborne Group) to the extent not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riginal author for the exclusive use and enjoyment of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eproduction or distribution for profit or personal gain is stri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AREWARE&gt; as part of the description of a file indicates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 on a "try first, pay if you like it" basis. If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(s) meet your need, please refer to the author'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a collection of language tutorials. Each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is contained in its own ARChive file. An ARCh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brary" with a group of related files collected unde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Each file in an ARChive is also compress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disk space. Before you can use these files, you must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s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floppy based system, format a disk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ive B:. For users with hard disks, the formatted dis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disk in drive A:. At the A&gt; prompt, type UNARC ?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? is the drive letter (usually B or C) of the driv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extracted files should be placed. Note: DO NOT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( : ) after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on-screen instructions. The ARChived memb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to the disk in drive B:. or to the currently logge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hard disk (normally drive C:). Note: do NOT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language set per disk or sub directory!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s use the SAME FILENAM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tutorial of your choice, you must first place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sic (either BASICA or GWBASIC) on the drive (or sub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ACHER programs. If you are using BASICA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 TEACHER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GWBASIC, the command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WBASIC GWTEACH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 is available on this disk for other tutorials. FOG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1-26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65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.COM     70 Used by UNARC.BAT to extract the language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ice. It can be used with other .BAT fil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   .BAT   1024 UNARC&lt;cr&gt; helps you extract the language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ARC  .COM  10240 A quick extractor for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1 .ARC  51418 Basic French language les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WTEACH .BAT    384              [FRENCH1.ARC 1 of 4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1 .DAT    768              [FRENCH1.ARC 2 of 4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10.DAT    640              [FRENCH1.ARC 3 of 4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2 .DAT    768              [FRENCH1.ARC 4 of 4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3 .DAT    768              [FRENCH1.ARC 5 of 4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4 .DAT    768              [FRENCH1.ARC 6 of 4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5 .DAT    768              [FRENCH1.ARC 7 of 4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6 .DAT    768              [FRENCH1.ARC 8 of 4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7 .DAT    768              [FRENCH1.ARC 9 of 4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8 .DAT    768              [FRENCH1.ARC 10 of 4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9 .DAT    768              [FRENCH1.ARC 11 of 4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CHER .ASC  27029              [FRENCH1.ARC 12 of 4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CHER .BAS  19986              [FRENCH1.ARC 13 of 4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CHER .BAT    384              [FRENCH1.ARC 14 of 4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CHER .TXT   6555              [FRENCH1.ARC 15 of 4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1   .DAT    896              [FRENCH1.ARC 16 of 4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10  .DAT   1024              [FRENCH1.ARC 17 of 4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11  .DAT    896              [FRENCH1.ARC 18 of 4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12  .DAT   1024              [FRENCH1.ARC 19 of 4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13  .DAT    896              [FRENCH1.ARC 20 of 4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14  .DAT   1024              [FRENCH1.ARC 21 of 4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15  .DAT    896              [FRENCH1.ARC 22 of 4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16  .DAT    896              [FRENCH1.ARC 23 of 4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2   .DAT   1024              [FRENCH1.ARC 24 of 4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3   .DAT    896              [FRENCH1.ARC 25 of 4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4   .DAT   1152              [FRENCH1.ARC 26 of 4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5   .DAT   1024              [FRENCH1.ARC 27 of 4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6   .DAT    896              [FRENCH1.ARC 28 of 4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7   .DAT   1024              [FRENCH1.ARC 29 of 4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8   .DAT   1024              [FRENCH1.ARC 30 of 4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9   .DAT    896              [FRENCH1.ARC 31 of 4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1  .DAT    896              [FRENCH1.ARC 32 of 4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10 .DAT    768              [FRENCH1.ARC 33 of 4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11 .DAT    896              [FRENCH1.ARC 34 of 4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12 .DAT    768              [FRENCH1.ARC 35 of 4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13 .DAT    768              [FRENCH1.ARC 36 of 4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14 .DAT    896              [FRENCH1.ARC 37 of 4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15 .DAT    768              [FRENCH1.ARC 38 of 4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16 .DAT    896              [FRENCH1.ARC 39 of 4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2  .DAT    768              [FRENCH1.ARC 40 of 4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3  .DAT    768              [FRENCH1.ARC 41 of 4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4  .DAT    768              [FRENCH1.ARC 42 of 4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5  .DAT    896              [FRENCH1.ARC 43 of 4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6  .DAT    896              [FRENCH1.ARC 44 of 4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7  .DAT    896              [FRENCH1.ARC 45 of 4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8  .DAT    896              [FRENCH1.ARC 46 of 4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9  .DAT    896              [FRENCH1.ARC 47 of 47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1 .ARC  58165 Basic German languag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WTEACH .BAT    384              [GERMAN1.ARC 1 of 4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1 .DAT    896              [GERMAN1.ARC 2 of 4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2 .DAT    896              [GERMAN1.ARC 3 of 4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3 .DAT   1024              [GERMAN1.ARC 4 of 4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4 .DAT    768              [GERMAN1.ARC 5 of 4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5 .DAT    896              [GERMAN1.ARC 6 of 4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6 .DAT    896              [GERMAN1.ARC 7 of 4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7 .DAT    896              [GERMAN1.ARC 8 of 4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8 .DAT    896              [GERMAN1.ARC 9 of 4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CHER .ASC  27029              [GERMAN1.ARC 10 of 4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CHER .BAS  18315              [GERMAN1.ARC 11 of 4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CHER .BAT    384              [GERMAN1.ARC 12 of 4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CHER .TXT   6555              [GERMAN1.ARC 13 of 4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1   .DAT   1920              [GERMAN1.ARC 14 of 4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10  .DAT   1920              [GERMAN1.ARC 15 of 4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11  .DAT   1920              [GERMAN1.ARC 16 of 4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12  .DAT   1920              [GERMAN1.ARC 17 of 4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2   .DAT   2048              [GERMAN1.ARC 18 of 4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3   .DAT   1792              [GERMAN1.ARC 19 of 4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4   .DAT   1920              [GERMAN1.ARC 20 of 4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5   .DAT   1920              [GERMAN1.ARC 21 of 4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6   .DAT   1792              [GERMAN1.ARC 22 of 4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7   .DAT   1792              [GERMAN1.ARC 23 of 4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8   .DAT   1792              [GERMAN1.ARC 24 of 4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9   .DAT   1664              [GERMAN1.ARC 25 of 4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1  .DAT    896              [GERMAN1.ARC 26 of 4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10 .DAT    896              [GERMAN1.ARC 27 of 4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11 .DAT    896              [GERMAN1.ARC 28 of 4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12 .DAT    896              [GERMAN1.ARC 29 of 4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13 .DAT    896              [GERMAN1.ARC 30 of 4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14 .DAT    896              [GERMAN1.ARC 31 of 4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15 .DAT    896              [GERMAN1.ARC 32 of 4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16 .DAT    896              [GERMAN1.ARC 33 of 4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2  .DAT    896              [GERMAN1.ARC 34 of 4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3  .DAT    896              [GERMAN1.ARC 35 of 4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4  .DAT    896              [GERMAN1.ARC 36 of 4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5  .DAT    896              [GERMAN1.ARC 37 of 4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6  .DAT    896              [GERMAN1.ARC 38 of 4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7  .DAT    896              [GERMAN1.ARC 39 of 4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8  .DAT    896              [GERMAN1.ARC 40 of 4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9  .DAT    896              [GERMAN1.ARC 41 of 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2 .ARC  54367 Advanced German languag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WTEACH .BAT    384              [GERMAN2.ARC 1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CHER .ASC  27029              [GERMAN2.ARC 2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CHER .BAS  18254              [GERMAN2.ARC 3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CHER .BAT    384              [GERMAN2.ARC 4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CHER .TXT   6555              [GERMAN2.ARC 5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1   .DAT   1664              [GERMAN2.ARC 6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10  .DAT   1920              [GERMAN2.ARC 7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11  .DAT   1792              [GERMAN2.ARC 8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12  .DAT   1792              [GERMAN2.ARC 9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13  .DAT   1792              [GERMAN2.ARC 10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2   .DAT   1920              [GERMAN2.ARC 11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3   .DAT   1792              [GERMAN2.ARC 12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4   .DAT   2048              [GERMAN2.ARC 13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5   .DAT   1792              [GERMAN2.ARC 14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6   .DAT   1792              [GERMAN2.ARC 15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7   .DAT   1920              [GERMAN2.ARC 16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8   .DAT   1920              [GERMAN2.ARC 17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9   .DAT   1792              [GERMAN2.ARC 18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1  .DAT   1024              [GERMAN2.ARC 19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10 .DAT   1024              [GERMAN2.ARC 20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11 .DAT   1024              [GERMAN2.ARC 21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12 .DAT   1152              [GERMAN2.ARC 22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13 .DAT   1024              [GERMAN2.ARC 23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14 .DAT   1024              [GERMAN2.ARC 24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15 .DAT   1152              [GERMAN2.ARC 25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16 .DAT   1024              [GERMAN2.ARC 26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2  .DAT   1024              [GERMAN2.ARC 27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3  .DAT   1024              [GERMAN2.ARC 28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4  .DAT   1024              [GERMAN2.ARC 29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5  .DAT   1024              [GERMAN2.ARC 30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6  .DAT   1024              [GERMAN2.ARC 31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7  .DAT   1024              [GERMAN2.ARC 32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8  .DAT   1024              [GERMAN2.ARC 33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9  .DAT   1152              [GERMAN2.ARC 34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1.ARC  49379 Basic Spanish languag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WTEACH .BAT    384              [SPANISH1.ARC 1 of 4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1 .DAT    512              [SPANISH1.ARC 2 of 4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10.DAT    384              [SPANISH1.ARC 3 of 4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11.DAT    512              [SPANISH1.ARC 4 of 4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12.DAT    384              [SPANISH1.ARC 5 of 4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13.DAT    384              [SPANISH1.ARC 6 of 4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14.DAT    384              [SPANISH1.ARC 7 of 4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15.DAT    512              [SPANISH1.ARC 8 of 4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2 .DAT    384              [SPANISH1.ARC 9 of 4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3 .DAT    384              [SPANISH1.ARC 10 of 4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4 .DAT    512              [SPANISH1.ARC 11 of 4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5 .DAT    512              [SPANISH1.ARC 12 of 4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6 .DAT    384              [SPANISH1.ARC 13 of 4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7 .DAT    512              [SPANISH1.ARC 14 of 4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8 .DAT    384              [SPANISH1.ARC 15 of 4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9 .DAT    384              [SPANISH1.ARC 16 of 4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CHER .ASC  27029              [SPANISH1.ARC 17 of 4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CHER .BAS  18935              [SPANISH1.ARC 18 of 4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CHER .TXT   6555              [SPANISH1.ARC 19 of 4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1   .DAT   1024              [SPANISH1.ARC 20 of 4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10  .DAT    896              [SPANISH1.ARC 21 of 4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11  .DAT   1024              [SPANISH1.ARC 22 of 4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12  .DAT   1024              [SPANISH1.ARC 23 of 4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2   .DAT   1024              [SPANISH1.ARC 24 of 4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3   .DAT    896              [SPANISH1.ARC 25 of 4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4   .DAT   1152              [SPANISH1.ARC 26 of 4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5   .DAT   1024              [SPANISH1.ARC 27 of 4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6   .DAT   1152              [SPANISH1.ARC 28 of 4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7   .DAT   1024              [SPANISH1.ARC 29 of 4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8   .DAT    896              [SPANISH1.ARC 30 of 4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9   .DAT    896              [SPANISH1.ARC 31 of 4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1  .DAT    896              [SPANISH1.ARC 32 of 4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10 .DAT    896              [SPANISH1.ARC 33 of 4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11 .DAT    896              [SPANISH1.ARC 34 of 4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12 .DAT    896              [SPANISH1.ARC 35 of 4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13 .DAT    896              [SPANISH1.ARC 36 of 4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14 .DAT    896              [SPANISH1.ARC 37 of 4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15 .DAT    896              [SPANISH1.ARC 38 of 4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2  .DAT    896              [SPANISH1.ARC 39 of 4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3  .DAT    896              [SPANISH1.ARC 40 of 4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4  .DAT    896              [SPANISH1.ARC 41 of 4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5  .DAT    896              [SPANISH1.ARC 42 of 4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6  .DAT    896              [SPANISH1.ARC 43 of 4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7  .DAT    896              [SPANISH1.ARC 44 of 4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8  .DAT    896              [SPANISH1.ARC 45 of 4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9  .DAT    896              [SPANISH1.ARC 46 of 46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2.ARC  48004 Advanced Spanish languag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WTEACH .BAT    384              [SPANISH2.ARC 1 of 3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CHER .ASC  27029              [SPANISH2.ARC 2 of 3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CHER .BAS  18909              [SPANISH2.ARC 3 of 3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CHER .TXT   6555              [SPANISH2.ARC 4 of 3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1   .DAT   1280              [SPANISH2.ARC 5 of 3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10  .DAT   1280              [SPANISH2.ARC 6 of 3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11  .DAT   1024              [SPANISH2.ARC 7 of 3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12  .DAT   1280              [SPANISH2.ARC 8 of 3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13  .DAT   1280              [SPANISH2.ARC 9 of 3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14  .DAT   1152              [SPANISH2.ARC 10 of 3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15  .DAT   1024              [SPANISH2.ARC 11 of 3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16  .DAT   1280              [SPANISH2.ARC 12 of 3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17  .DAT   1024              [SPANISH2.ARC 13 of 3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2   .DAT   1152              [SPANISH2.ARC 14 of 3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3   .DAT   1152              [SPANISH2.ARC 15 of 3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4   .DAT   1024              [SPANISH2.ARC 16 of 3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5   .DAT   1152              [SPANISH2.ARC 17 of 3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6   .DAT   1024              [SPANISH2.ARC 18 of 3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7   .DAT   1152              [SPANISH2.ARC 19 of 3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8   .DAT   1280              [SPANISH2.ARC 20 of 3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9   .DAT   1152              [SPANISH2.ARC 21 of 3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1  .DAT   1024              [SPANISH2.ARC 22 of 3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10 .DAT   1024              [SPANISH2.ARC 23 of 3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11 .DAT   1024              [SPANISH2.ARC 24 of 3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12 .DAT    896              [SPANISH2.ARC 25 of 3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13 .DAT    896              [SPANISH2.ARC 26 of 3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14 .DAT    896              [SPANISH2.ARC 27 of 3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15 .DAT   1024              [SPANISH2.ARC 28 of 3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16 .DAT    896              [SPANISH2.ARC 29 of 3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2  .DAT    896              [SPANISH2.ARC 30 of 3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3  .DAT   1024              [SPANISH2.ARC 31 of 3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4  .DAT    896              [SPANISH2.ARC 32 of 3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5  .DAT   1024              [SPANISH2.ARC 33 of 3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6  .DAT    896              [SPANISH2.ARC 34 of 3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7  .DAT   1024              [SPANISH2.ARC 35 of 3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8  .DAT   1024              [SPANISH2.ARC 36 of 3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9  .DAT   1024              [SPANISH2.ARC 37 of 3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