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the C-Fun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5 by Rober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rogrammers Technical BBS (801)  264-82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use and distribute these routin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braries and documentation (if distributed) remain un-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hedul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10    CRT routines only                       05apr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20    addition of KEY / PRT routines          12apr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30    addition of DOS routines                19apr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40    addition of COM routines                26apr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50    addition of DSK routines                04may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60    addition of MSC routines                11may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70    addition of STR routines                17may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80    addition of SND routines                24may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0.90    addition of MDM routines                31may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0     additional release of Lattice D, P and 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 as CI-C86  S and B models       07jun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version x.x5    Window and interrupt driven             11apr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ogrammers techni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C-LIBS.INF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ave paper, the following function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shed" together.  You can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m out, one per page, if you pref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         crt_ps320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crt_ps320sg(segment, offset, 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segment;        /* 0xb000=mono    0xb800=colo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offset;         /* use 0 for graphics adap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row;            /*  row number 0 to 199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col;            /*  col number 0 to 399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color;          /*  color      0 to 3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This subroutine sets a point on the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graphics screen.  Hand coded in assemb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erates 8 - 10 times faster than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ponding BIOS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s         This routine will treat any passed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like an interlaced graphics adaptor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just as well be a block of memo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llocated, (i.e. a graphics buffer that i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o the screen after a group of points are se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r some other segment value for a non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isplay.  If you are addressing the display ada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se an offst of 0.  If you are handling a buff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e buffers segment and offset.  Large mode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must be broken into segment and offse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pass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This routine handles graphics inter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normal IBM PC graphics).  It would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n a machine that does not interlace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.e. the Tandy T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If you pass the correct segment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equipment flag setting, this routine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oth a color and mono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s          row, col, and color are not validated 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they are in range or you could crash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         crt_setborder - set bord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setborde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   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set border to specifie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cls - clear screen using BIOS scroll 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This function clears your 80 x 24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IOS scroll up function.  For graphics u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should use crt_scrollu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ackground attribute - crt_cls assum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s         This routine works only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active) page.  It uses the "normal" (07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n scrolled lines.  Unlike the CI-C86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the same name, it does not home the curs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cls2 -- clear screen or graphi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crt_cls2(segment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int segmen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this routine uses the REP MOVSW instruction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learing of the screen or a graphics buffer. U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0xb000 and offset 0 for mono, segment 0xb800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0 for color.  To clear a graphics buffer, use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iate segment and offset values.  Large mode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ust be separated into segment and offset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ust be pa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         on some machines, this routine is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an a screen clear using the BIOS screen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I register destroyed.  ES register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f used in text modes, it clears ALL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getca - get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getca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   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Reads character and attribute under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video page number "page". On return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in low byte ( ch = crt_getca(0) &amp; 255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ttribute is in high byte ( atr = crt_getca(0) &gt;&gt;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s         use crt_gotoxy to position cursor to desired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col, an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getxy - get current curs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int     crt_getxy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   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returns the current cursor setting in page #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In text mode, it is possible to have up to 8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pages, all with different curso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      rc = crt_getxy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lumn =  rc &amp; 0xff;    /* col is lower byt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ow    =  rc &gt;&gt; 8;      /* row is upper byt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/* an interesting alternativ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/* to the above: row=rc %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gotoxy - curs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gotoxy(row, col,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scription   This function does a cursor positio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ow, col on the specified page.  (0--7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lumn mode; 0--3 in 80 column mode)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ot, however actually change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age. (See crt_setpag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home -- home cursor on gi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crt_home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   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scription   sets cursor to 0,0 on selected page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iffers slightly from the CI-C86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ame name - the CIC86 function always assumes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         There is basically no difference betwe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crt_home and a crt_goto to row 0, co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        crt_line -- plot lines w/ BIOS point s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ynopsis     crt_line(row1,col1,row2,col2,color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int row1,col2,row2,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scription  This routine uses an octantal DDA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lines on your graphics scree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needs to be set to graphics mode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tes        This routine is still written in 'C'.  It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than many of the other line draw routine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around, but still relatively slow compared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Since this routine uses the BIOS point se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it will run on color or mono display adapt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any supported graphics mode.  The dis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using the BIOS point set routine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extremely slow.....  The speed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entirely limited by the speed of the BIOS pse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s         Better be sure that your x and y values ar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no range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        crt_line320 -- plot lines w/ fast 320x200 po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     crt_line320(row1, col2, row2, col2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int row1,col2,row2,col2,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scription  This routine uses a simple octantal DDA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lines on your 320 x 200 COLOR graphic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screen needs to be set to graphics mode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tes        This routine is still written in 'C'.  It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than many of the other line draw routine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around, but still relatively slow compared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 Next released version of the libraries will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one written in assemb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Works only in 320x200 color graphics m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s         Better be sure that your x and y values ar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no range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setmode -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set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  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   Set screen to graphics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0       =       40 x 25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1       =       40 x 25  col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2       =       80 x 25  monochr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3       =       80 x 25  col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4       =       320 x 200 col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5       =       320 x 200 monochr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6       =       640 x 400 monochr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7       =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THER MODES     (some require HI-RE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8       =       640 x 400 col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9       =       640 x 400 monochr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10       =       160 x 200 color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getmode -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int     crt_g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Returns current value of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ee set_mode for further info ab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         crt_pread -- return color of pixel on 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lor = crt_pread(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This routine reads the color of th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 graphics screen.  It uses the BIOS "read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oints-color" routine, so it functi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ype of monitor and under all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         I  have no idea what happens if you attem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e BIOS routine with crazy 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         crt_ps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crt_ps320(row,col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row;            /*  row number 0 - 199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col;            /*  col number 0 - 399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color;          /*  color      0 - 3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This subroutine sets a point on the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graphics screen.  Hand coded in assemb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erates 8 - 10 times faster than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ponding BIOS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         This is a COLOR ONLY routine sinc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that a color adaptor is available in the 0xb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This routine handles graphics inter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normal IBM PC graphics).  It would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n a machine that does not interlace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.e. the Tandy T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If you need a routine that works on both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nd color, see crt_320s or crt_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s          row, col, and color are not validated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they are in range or you could crash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pset -- use BIOS call to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crt_pset( 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row,col,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scription   this routine uses the BIOS "set a point call"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an be used in mono or color in any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ajor draw--back to using the BIOS call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s SLOOOOW when compared to routines that s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 specific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s         legal row, col, and color values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articular graphics mod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putcamult -- put multiple characters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putcamult(ch, page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ch, page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write character and attribute a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high byte of ch is attribute, low byte 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age is page # to place text on (text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unt is # of times to put character (good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nd bottom of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putch -- put character only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putch(ch, page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ch, page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Write character only at current cursor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existing attribu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         Page is page # to place text on (text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unt is # of times to 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scrolld -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scrolld(ulrow,ulcol,lrrow,lrcol,count,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ulrow;         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ulcol;         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lrrow;         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lrcol;         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count;          # lines to scroll ( 0=whol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attrib;         attribute used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scrolls the window specified by "ulcol", "ul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"lrcol", "lrrow" down by "count" lines using "att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n each blank line.  If "count" is 0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cree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scrollu -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scrollu(ulrow,ulcol,lrrow,lrcol,count,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ulrow;         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ulcol;         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lrrow;         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lrcol;         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count;          # lines to scroll ( 0=whol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t     attrib;         attribute used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scrolls the window specified by "ulcol", "ul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"lrcol", "lrrow" up by "count" lines using "att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n each blank line.  If "count" is 0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cree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crt_setpage -- set current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VOID    crt_setpage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nt    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Sets current active video page number to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sed in text mode only.  Valid page #'s are 0-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80 x 25 display and 0--7 for 40 x 25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msc_getversion  - get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      int 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vers = msc_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intf("\nlibrary version:  %2d . %02d",vers&gt;&gt;8,vers&amp;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  returns library version which can be print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e synopsi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