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Magic-Us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sistant to the latter's magicking.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lls become more effective as the Magic-User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pells such as Lightning Bolt use the caster's level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delivered, and then add on a random factor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spell description mentions the exa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with a '*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In addition, each is labeled either 'Immedi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ation.' The former do whatever it is that they do RIGHT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's 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ge contains the Spell Tables.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 the spells themselves, one level p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-User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                      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Magic Missile               1*  Phantasm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harm Monster               2*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hield                      3*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Sleep                       4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Protection from Evil        5   Lev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Light                       6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                      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Fireball                    1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onfusion                   2*  Power Wor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Pass Wall                   3*  Prismat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Hold Monster                4   Tim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Fear                        5*  Pilla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Continual Light             6*  Summon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 Missile:         Fires a magical dart from the caster's fi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oes not miss, and does (level)+ 1-10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m Monster:         Basically, this hypnotises the caster's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hich therefore neither attacks nor dod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is easily broke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                Creates an invisible wall around the cast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any monster attacking to do so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leep:                 Puts the caster's opponent into a deep slee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leeping, it neither attacks nor dodges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:   Causes the caster's opponent to attack at a di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:                  Creates a point-source light, equivalent to one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over the caster's head.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hantasmal Force:      Causes the caster's opponent to believe it is con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ing a creature much mightier than itself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b:                   Entangles the caster's opponent in a magical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king it helpless to attack or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ghtning Bolt:        Delivers (level) + 2-16 points of electr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e caster'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              Temporarily augments the caster's Strengt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improving his/her combat skill commens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:               Causes the caster to float (level) feet off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making him/her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          Strangely enough, causes the caster to fade from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This puts monsters at a decided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eball:              Causes a fiery explosion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caster's opponent. Does (level) + 4-24 point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fusion:             Causes the caster's opponent to lose clarity of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with attendant co-ordination. It cannot attack.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s for (level) + 1-6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Wall:              Shifts the molecular structure of the desired w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that it becomes as air, allowing pass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ld Monster:          Mesmerises the caster's opponent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attack or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:                   Causes the caster's opponent to become fea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, and attack at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Light:        Same as a Light spell (qv), save that this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bright and lasts for the duration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4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              Transports, instantly, the caster from where h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somewhere else. The caster has no control of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wer Word KILL:       Your basic Death Spell. Causes the caster's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rop dea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smatic Wall:        Encases the caster in a multicoloured sphere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markable powers of monster-damaging. Does 5-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mage to the caster's antag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:              Freezes Time in the caster's vicinity, whil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ration)      him/her to move freely. Monsters cannot f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illar of Fire:        Causes the caster's target to be immolated in a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of flames, causing (level)+ 3-18 points of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mmon Demon:          Calls one of Hell's denizens to the caster's a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mediate)     demon will attempt to drag the caster's antagon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e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