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five games for the PC/XT/AT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graphics although some are playable if SIM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8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FE.EXE  49152              [FASTLIFE 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lf-documenting game of LIFE, it requires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best played with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214              [FASTLIFE 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VOR    .FL    1024              [FASTLIFE 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4G      .FL      86              [FASTLIFE 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FE.HLP   8071              [FASTLIFE 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S .FL    1592              [FASTLIFE 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.FL     551              [FASTLIFE 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L  .FL     745              [FASTLIFE 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N    .FL     833              [FASTLIFE 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S .FL    1965              [FASTLIFE 1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WHEE1.FL     256              [FASTLIFE 1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WHEE2.FL     400              [FASTLIFE 1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WHEE3.FL     694              [FASTLIFE 1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WHEE4.FL     203              [FASTLIFE 1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 .FL     916              [FASTLIFE 1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   .FL     642              [FASTLIFE 1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S  .FL    2205              [FASTLIFE 1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N    .FL    2348              [FASTLIFE 1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   .FL     616              [FASTLIFE 1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1.FL     245              [FASTLIFE 2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2.FL     462              [FASTLIFE 2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.EXE  17565              [TANK 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requires color graphics and is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.OVL  31744              [TANK 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ON  .BIN    384              [TANK 3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1   .BIN    128              [TANK 4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2   .BIN    128              [TANK 5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.BIN    128              [TANK 6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.BIN   1830              [TANK 7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.BIN    128              [TANK 8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BIN  16108              [TANK 9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BIN    640              [TANK 10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NK   .BIN    128              [TANK 1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NK   .BIN    128              [TANK 1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.BAS   6314 This card game requires a color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BASICA or GWBASIC. It is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OOL  .EXE  56320 This pool game is self-documenting and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HOT .BAT      7              [ZAPSHOT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ade style "get the aliens" game requir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. The registration information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APSHOT.MAN file. It will be added as soon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 cor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HOT .DAT   9600              [ZAPSHOT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HOT .MAN  12006              [ZAPSHOT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HOTA.DAT    128              [ZAPSHOT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     .EXE  49231              [ZAPSHOT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1    .EXE  41711              [ZAPSHOT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1 .ZAP    768              [ZAPSHOT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2 .ZAP    768              [ZAPSHOT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3 .ZAP    730              [ZAPSHOT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