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S FOR HUMAN SERVICES (PSYCH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NA M. GOODWIN, Ph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Osbor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isc  holds  6  "programs"  for  various  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ing SuperCalc (TM).  They are based upon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RTABLE COMPANION written by William Roberts (Oct./ Nov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2, pp. 87-91, Linear Regression in SuperCalc.  Several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 include  Pearson's  Product-Moment   Correla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-t.   The split-half program (R(tt) also includes  a 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 program.  All of the programs are designed such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are entered before calculation.  I have  found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to  =&gt; (goto) the beginning of the data at  B3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! key to calculate or else the program  gets 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  the data would need to be entered  again  (anyone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).  In addition, the ! key needs to be pressed three time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ait for the full calculation each of the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program  is loaded, the cursor  is 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 area  at A3. Press RETURN to start the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  After   the  first  number  is  entered   by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ENTER,  the cursor will jump to the column to  the 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are  using  a  two-variable  program,  the  curso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jump down to B4 after you ENTER the secon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same thing will happen  after the third variable in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programs).  If you need to correct an entry,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to the cell just as you would for any SuperCalc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member that the cursor will then be programmed to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direction  you have started it;  be sure  you  re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to go left to right (see instructions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if you don't know how to do this).  Do not be worried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ERROR statements;  they will turn to numbers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 your  data.  If an ERROR statement remains  af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ssed !, =&gt; b3 again and press ! two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your answers after calculation, =&gt; A103.  The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 are in A103:I117; to SAVE a calculated program b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ive  it  another  name so that your  basic  program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-REG (15 k; up to 100 pair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the original program as published in  the 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  except that I have not used the "window  function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viewing of more data as it is entered;  in addition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Pearson's r and Student's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VA-2  (15k;  up to 200 independent  variables);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-t, Pearson's r, means, &amp;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VA-3 (16k; up to 300 independ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(TT) (23k; up to 100 split-half pairs for eval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of test items;  includes z-s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two programs are for repeated measu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VA2RM  (19k;  up to 100 2-measure  dependent  variabl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tudent's-t, Pearson's r, means, &amp;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VA3RM (18k; up to 75 3-measure depend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edirect the cursor following correction of  errors: 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"A"  column of the row to which you want  to  return;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/ENTER to move cursor to the appropriate column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were originally written on an O-1 with 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2;  they  appear to run ok with  MS-DOS  SuperCalc  2.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you need to boot your SC2 program in drive A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n  drive  B.  When you /LOAD type  B:&lt;file&gt;.  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you always save your files to B: and probably t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n the "program" disk.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