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like music and games or want to hav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mputer literate friends, this disk contains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musical pieces (the sound is gener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) and sever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3-26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22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GAME.COM  11518              [PLAYGAME 1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llection of games was written with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d in this set are: Tic-Tac-Toe, Life, Blackj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delzoom (uses imaginary numbers to create graphic 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requires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.      5135              [PLAYGAME 2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.GAM  13935              [PLAYGAME 3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.MSG   3103              [PLAYGAME 4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.DTA   1472              [PLAYGAME 5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.GAM   3040              [PLAYGAME 6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.GAM   2557              [PLAYGAME 7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TAC  .GAM  14807              [PLAYGAME 8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.GAM   3238              [PLAYGAME 9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   .MSG   1657              [PLAYGAME 10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1   .PIC  20000              [PLAYGAME 11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2   .PIC  20000              [PLAYGAME 12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3   .PIC  20000              [PLAYGAME 13 of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AK   .EXE  45374 ver. 2.22    [MUZAK 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o the computer speaker to generate a wide assor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ical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AK   .DOC   6053 ver. 2.22    [MUZAK 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AK   .HST   2688 ver. 2.22    [MUZAK 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AMS  .MUZ    550 ver. 2.22    [MUZAK 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   .MUZ    384 ver. 2.22    [MUZAK 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TRA  .MUZ   2854 ver. 2.22    [MUZAK 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ABACH.MUZ   1143 ver. 2.22    [MUZAK 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  .MUZ   1146 ver. 2.22    [MUZAK 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_F  .MUZ   2334 ver. 2.22    [MUZAK 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VER  .MUZ    496 ver. 2.22    [MUZAK 1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LLABY.MUZ    845 ver. 2.22    [MUZAK 1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Y   .MUZ    283 ver. 2.22    [MUZAK 1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BUMBLEBE.MUZ   1693 ver. 2.22    [MUZAK 1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-CAN .MUZ    912 ver. 2.22    [MUZAK 1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.MUZ    723 ver. 2.22    [MUZAK 1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VIER .MUZ   1499 ver. 2.22    [MUZAK 1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   .MUZ   8087 ver. 2.22    [MUZAK 1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K    .MUZ    256 ver. 2.22    [MUZAK 1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N .MUZ    158 ver. 2.22    [MUZAK 1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IE   .MUZ    365 ver. 2.22    [MUZAK 2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ONW .MUZ   1024 ver. 2.22    [MUZAK 2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GIN.MUZ   1658 ver. 2.22    [MUZAK 2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DNC.MUZ   1264 ver. 2.22    [MUZAK 2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NT   .MUZ    390 ver. 2.22    [MUZAK 2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1   .MUZ   1474 ver. 2.22    [MUZAK 2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OTTE .MUZ   7235 ver. 2.22    [MUZAK 2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 .MUZ    256 ver. 2.22    [MUZAK 2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AJOR  .MUZ    849 ver. 2.22    [MUZAK 2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MINOR  .MUZ    905 ver. 2.22    [MUZAK 2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ORN.MUZ    538 ver. 2.22    [MUZAK 3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SONG.MUZ    285 ver. 2.22    [MUZAK 3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 .MUZ    384 ver. 2.22    [MUZAK 3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BILL.MUZ    207 ver. 2.22    [MUZAK 3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  .MUZ    706 ver. 2.22    [MUZAK 3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TOP.MUZ    256 ver. 2.22    [MUZAK 3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JBOND   .MUZ   1825 ver. 2.22    [MUZAK 3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JEOPARDY.MUZ    268 ver. 2.22    [MUZAK 3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LE  .MUZ    384 ver. 2.22    [MUZAK 3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NY  .MUZ    358 ver. 2.22    [MUZAK 3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     .MUZ    233 ver. 2.22    [MUZAK 4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JSB     .MUZ   3880 ver. 2.22    [MUZAK 4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JSBACH  .MUZ   1076 ver. 2.22    [MUZAK 4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PER  .MUZ   6016 ver. 2.22    [MUZAK 4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ONS  .MUZ    814 ver. 2.22    [MUZAK 4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XMAS .MUZ    512 ver. 2.22    [MUZAK 4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ER  .MUZ    256 ver. 2.22    [MUZAK 4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   .MUZ    249 ver. 2.22    [MUZAK 4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STREL.MUZ    566 ver. 2.22    [MUZAK 4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1 .MUZ    391 ver. 2.22    [MUZAK 4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C .MUZ    488 ver. 2.22    [MUZAK 5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ETG .MUZ    474 ver. 2.22    [MUZAK 5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.MUZ   2757 ver. 2.22    [MUZAK 5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MUZFMT  .DOC   2688 ver. 2.22    [MUZAK 5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  .MUZ    885 ver. 2.22    [MUZAK 5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L    .MUZ    264 ver. 2.22    [MUZAK 5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DOX .MUZ   4444 ver. 2.22    [MUZAK 5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ODANS.MUZ    438 ver. 2.22    [MUZAK 5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.MUZ    625 ver. 2.22    [MUZAK 5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MAN .MUZ    566 ver. 2.22    [MUZAK 5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LY   .MUZ    290 ver. 2.22    [MUZAK 6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PER  .MUZ    512 ver. 2.22    [MUZAK 6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AT .MUZ   7000 ver. 2.22    [MUZAK 6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 .MUZ    229 ver. 2.22    [MUZAK 6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 .MUZ    304 ver. 2.22    [MUZAK 6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FE   .MUZ   2306 ver. 2.22    [MUZAK 65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WARS.MUZ   1203 ver. 2.22    [MUZAK 66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S  .MUZ    424 ver. 2.22    [MUZAK 67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MARCH.MUZ    384 ver. 2.22    [MUZAK 68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KSONG.MUZ    567 ver. 2.22    [MUZAK 69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KLE .MUZ   4798 ver. 2.22    [MUZAK 70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MTELL  .MUZ   4327 ver. 2.22    [MUZAK 71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CK   .MUZ    902 ver. 2.22    [MUZAK 72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    .MUZ    768 ver. 2.22    [MUZAK 73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DAYS.MUZ   2048 ver. 2.22    [MUZAK 74 of 75]</w:t>
      </w:r>
    </w:p>
    <w:p>
      <w:pPr>
        <w:pStyle w:val="PreformattedText"/>
        <w:bidi w:val="0"/>
        <w:spacing w:before="0" w:after="0"/>
        <w:jc w:val="left"/>
        <w:rPr/>
      </w:pPr>
      <w:r>
        <w:rPr/>
        <w:t>XMASTREE.MUZ    256 ver. 2.22    [MUZAK 75 of 7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