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SK.SYS is a device driver to create a 128K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640K in the D000H &amp; E000H segments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there to use it.  For details on how to add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 it for this Ram Disk, see the document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EDISK.AS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am Dis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Is self initializing to prevent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Survives a warm BOOT (Ctrl-Alt-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out los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 Wacker        11/10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