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 TO PIBTERM v3.2.5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chiv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32S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32S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32S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BT32S4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URBO Pascal routines which implement a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st communications program called Pi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3.2.5 of Pibterm, released November 30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ibTerm version 3.2.5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Several different terminal emulation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C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EC VT100 (large sub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BBS ANSI  (ANSI.SYS color graphics and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umb glass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Dumb glass TTY in split-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ability to act as a host program (mini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ing buffered, interrupt driven, serial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A number of popular file transfer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Xmodem Checksum and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Modem7 batch with either Checksum or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Ymodem batch or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CompuServe "B"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scii with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utodownload Xmodem for Bob Mahoney's EXEC P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Telephon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ssion logging/capture to printer 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On-screen editing (block mode) for use with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enu-drive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Macro-key definition, with sufficient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uto-logo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Escapes to the operating system (and return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PibTer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Built-in file and directory manipul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display, file display, file copying, file er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Screen dump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Customizable mode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Automatic change of baud rate to the proper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modems like the Hayes 1200 and USR Cou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Built-in phone area c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Review buffer for lines scrolled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Easy alteration of program parameters to custom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 Extensive script facility for automating communications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chive libraries were created using ARC450.EXE. 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you are reading this file, then you have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EXECUTAB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IBT32S1.ARC through PIBT32S4.ARC contain onl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bTerm version 3.2.5.  The ready-to-use executabl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, and configuration file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PIBT32E1.ARC, PIBT32E2.ARC, and PIBT32E3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RCHIVE'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the files PIBT32S1.ARC through PIBT32S4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BS system, rather than getting them directly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verify the integrity of thos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rity check feature of ARC450.  To perform the check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T PIBT32S1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T PIBT32S2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T PIBT32S3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T PIBT32S4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s pass the integrity check, then you can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files as shown below.  If an archive is b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ither try downloading it again (although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on the BBS you called), or write me for the source +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IB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need about 2 megs of disk space to compile Pi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urbo Pascal version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ibTerm, extract all the .PAS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You do this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E PIBT32S1.AR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E PIBT32S2.AR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E PIBT32S3.ARC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450 E PIBT32S4.AR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urbo by issuing the TURBO comman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enter O for O)ptions and set Turbo to write a 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a C.  Also set the maximum heap space using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H.  This is necessary to ensure that the escap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find enough room to load a seconda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You MAY be able to run some PibTerm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maximum heap size; this may be useful if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56K or smaller machine.  Exit from the O)p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o set the Main program to be the file PIBTERM.PAS. Typ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compile.  On a 4.77 8088-based machine,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bout ninetee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d up with t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BTERM.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ibTerm, just enter PIBTERM at the DOS promp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creation of a number of necessa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unless you use the sample configuration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version'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routines for menu construction, file handle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communication, etc. are of use in themselves. 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5000+ lines of Turbo code, you'll find SOMETHING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ake unlimited copies of the program and distribu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s you desire FOR NON-COMMERCIAL APPLICAT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, Philip R. Burns, reserve the sole righ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profit.  You may request a duplication charg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2 per copy for the complete sourc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you need to have two disks to hold the four archiv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istribute the program without any changes you hav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SEPARATE version with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learly mark the changes in some sort of document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n the source files you change.  I also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initial output of PibTerm indicating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your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ource code and modify it as you p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APPLICATIONS ONLY.  You may NOT use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commercial applications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extend this program and ad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I also encourage you to upload thes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BBSs in order to share your work with others. 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is for you to rip off this code as if it we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l it for a profit.  That's not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ELECTRONIC LETTER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me messages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 Plantz's BBS (312) 882 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 Fox's BBS     (312) 940 6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's BBS is registration only ($15 a year) and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's BBS is essentially open, and also worth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