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6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programs to make the computer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A later version of AUTOMENU (called AUTOMAXX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t on FOG-DOS.080 because it is so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is version and some users will pre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ver the la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23  .86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0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NU.COM  11707 ver. 3.01    [AUTOMENU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used to create a menu-driven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with a hard disk. It supports passw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other ni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NU.DOC  69376 ver. 3.01    [AUTOMENU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.BAT     74 ver. 3.01    [AUTOMENU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ST.COM   7545 ver. 3.01    [AUTOMENU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001.MDF    830 ver. 3.01    [AUTOMENU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NU.MDF   1181 ver. 3.01    [AUTOMENU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.COM  51427 ver. 1.01    [PC DeskMate 1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designed to replace several item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ttering up desks (alarm clock, calculator, calend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pad) with the computer. It also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the printer and to execute common DOS 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.DOC 120245 ver. 1.01    [PC DeskMate 2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.PAD   1921 ver. 1.01    [PC DeskMate 3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128 ver. 1.01    [PC DeskMate 4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PAD     76 ver. 1.01    [PC DeskMate 5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.CFG    177 ver. 1.01    [PC DeskMate 6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BAT    128 ver. 1.01    [PC DeskMate 7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.CFG    128 ver. 1.01    [PC DeskMate 8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ISK .BAT    128 ver. 1.01    [PC DeskMate 9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.PAD    640 ver. 1.01    [PC DeskMate 10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COM  17737 ver. 1.01    [PC DeskMate 11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BAT     13 ver. 1.01    [PC DeskMate 12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S .PAD   2011 ver. 1.01    [PC DeskMate 13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.CFG    128 ver. 1.01    [PC DeskMate 14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CFG     92 ver. 1.01    [PC DeskMate 15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.PAD     44 ver. 1.01    [PC DeskMate 16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PLAY.CFG    128 ver. 1.01    [PC DeskMate 17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CFG    115 ver. 1.01    [PC DeskMate 18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1274 ver. 1.01    [PC DeskMate 19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BAT    128 ver. 1.01    [PC DeskMate 20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.PAD   1920 ver. 1.01    [PC DeskMate 21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