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M.BIN is a Memory Manager using Lotus, Intel, Microsoft exp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ndard (L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nly be used with a 1 MEG memory expans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used with RAMDIS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you must have DEVICE=EMM.BIN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ssumes a 256K Slicer and a fully populated 1 ME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