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.CMD    : Program written by David Suits to generate a calenda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month and year. As an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 9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prompt produces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tember              1985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 Mon Tue Wed Thu Fri Sa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2   3   4   5   6   7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  9  10  11  12  13  14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 16  17  18  19  20  2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  23  24  25  26  27  28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  3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