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RSOR.CMD: This program customizes the cursor. It is invok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S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system prompt, where "n" represents 0, 1, 2,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causes a blinking-box cursor (the normal curs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causes a blinking-underscore 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uses a steady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causes a steady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ing off any value for "n" causes the option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does not work with Concurrent CP/M-86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ha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