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K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CAL RUNOF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84 Kaypro (graphics) owners here are the be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bmitted for our Turbo Pascal Run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ource and .DOC files on this disk have been squeezed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to run the programs are in executable form. 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Q' as the second letter of the extension should be unsqueez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Q ORBIT.PQ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queezed file will be redirected to drive d:.  If d: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will write to the current drive.  Since the unsqueezed files take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room you'll want to unsqueeze them to another disk, especial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e sing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DDRAW -  Yes, you CAN do really nice graphics on the Kaypro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take full advantage of the Kaypro's block graphics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merge, etc. any image you dra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example of what they can do, try the demos.  In DRAW type ^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up D-DEMO.DAT.  For DDRAW type ^LS and use the file DD-DEMO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-  This was one of our favorites.  Set up your own orbit or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efined ones.  Great for those of us who were too lazy to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morning to see Halley's comet.  Now you can sit back and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around the screen at a more reasonable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 If you've been cursin' your cursor then this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 or underline, blink or no-blink, and fast or slow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